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: rotorcntrl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1458595</wp:posOffset>
                </wp:positionV>
                <wp:extent cx="3657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4.85pt" to="571pt,1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1687195</wp:posOffset>
                </wp:positionV>
                <wp:extent cx="3657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32.85pt" to="571pt,13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2335</wp:posOffset>
                </wp:positionH>
                <wp:positionV relativeFrom="paragraph">
                  <wp:posOffset>16871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32.85pt" to="571.05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8035</wp:posOffset>
                </wp:positionH>
                <wp:positionV relativeFrom="paragraph">
                  <wp:posOffset>214439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68.85pt" to="571pt,1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2335</wp:posOffset>
                </wp:positionH>
                <wp:positionV relativeFrom="paragraph">
                  <wp:posOffset>88709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69.85pt" to="571.05pt,1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8035</wp:posOffset>
                </wp:positionH>
                <wp:positionV relativeFrom="paragraph">
                  <wp:posOffset>88709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69.85pt" to="571pt,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26015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04.85pt" to="67.05pt,2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260159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04.85pt" to="103.05pt,2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935</wp:posOffset>
                </wp:positionH>
                <wp:positionV relativeFrom="paragraph">
                  <wp:posOffset>26015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04.85pt" to="139.05pt,2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260159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04.85pt" to="256.05pt,2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735</wp:posOffset>
                </wp:positionH>
                <wp:positionV relativeFrom="paragraph">
                  <wp:posOffset>100139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78.85pt" to="310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4735</wp:posOffset>
                </wp:positionH>
                <wp:positionV relativeFrom="paragraph">
                  <wp:posOffset>203009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59.85pt" to="310pt,1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6335</wp:posOffset>
                </wp:positionH>
                <wp:positionV relativeFrom="paragraph">
                  <wp:posOffset>100139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78.85pt" to="454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6335</wp:posOffset>
                </wp:positionH>
                <wp:positionV relativeFrom="paragraph">
                  <wp:posOffset>214439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68.85pt" to="454pt,1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490</wp:posOffset>
                </wp:positionH>
                <wp:positionV relativeFrom="paragraph">
                  <wp:posOffset>685800</wp:posOffset>
                </wp:positionV>
                <wp:extent cx="2980690" cy="19202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R8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  <w:r>
                              <w:rPr/>
                              <w:t>P1-0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/>
                              <w:t>AD ch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/>
                              <w:t>AD ch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  <w:r>
                              <w:rPr/>
                              <w:t>P1-2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D             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3-0      ch-1           ch-0                         RS232 Rxd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1.2pt;mso-wrap-distance-left:9.05pt;mso-wrap-distance-right:9.05pt;mso-wrap-distance-top:0pt;mso-wrap-distance-bottom:0pt;margin-top:5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 R8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  <w:r>
                        <w:rPr/>
                        <w:t>P1-0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/>
                        <w:t>AD ch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/>
                        <w:t>AD ch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  <w:r>
                        <w:rPr/>
                        <w:t>P1-2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D             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3-0      ch-1           ch-0                         RS232 Rxd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768350</wp:posOffset>
                </wp:positionV>
                <wp:extent cx="6946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0.5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47790</wp:posOffset>
                </wp:positionH>
                <wp:positionV relativeFrom="paragraph">
                  <wp:posOffset>2025650</wp:posOffset>
                </wp:positionV>
                <wp:extent cx="6946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9.5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490</wp:posOffset>
                </wp:positionH>
                <wp:positionV relativeFrom="paragraph">
                  <wp:posOffset>3054350</wp:posOffset>
                </wp:positionV>
                <wp:extent cx="1837690" cy="808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/A        pot-1        pot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al control 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40.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/A        pot-1        pot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al control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3054350</wp:posOffset>
                </wp:positionV>
                <wp:extent cx="2180590" cy="8089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 calculates satellite positions sends AZ123EL123 data to up via DDE-interface (RS2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240.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 calculates satellite positions sends AZ123EL123 data to up via DDE-interface (RS2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3190</wp:posOffset>
                </wp:positionH>
                <wp:positionV relativeFrom="paragraph">
                  <wp:posOffset>654050</wp:posOffset>
                </wp:positionV>
                <wp:extent cx="1037590" cy="5803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orinte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faze 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1.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orinte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faze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1990</wp:posOffset>
                </wp:positionH>
                <wp:positionV relativeFrom="paragraph">
                  <wp:posOffset>654050</wp:posOffset>
                </wp:positionV>
                <wp:extent cx="6946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-Azim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1.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-Azim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1990</wp:posOffset>
                </wp:positionH>
                <wp:positionV relativeFrom="paragraph">
                  <wp:posOffset>1911350</wp:posOffset>
                </wp:positionV>
                <wp:extent cx="69469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 elev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50.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 elev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3190</wp:posOffset>
                </wp:positionH>
                <wp:positionV relativeFrom="paragraph">
                  <wp:posOffset>1911350</wp:posOffset>
                </wp:positionV>
                <wp:extent cx="1037590" cy="5803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orinte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50.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orinte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09335</wp:posOffset>
                </wp:positionH>
                <wp:positionV relativeFrom="paragraph">
                  <wp:posOffset>2601595</wp:posOffset>
                </wp:positionV>
                <wp:extent cx="685800" cy="2286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m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4.85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m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9:00Z</dcterms:created>
  <dc:creator>pent2</dc:creator>
  <dc:description/>
  <dc:language>en-US</dc:language>
  <cp:lastModifiedBy>pent2</cp:lastModifiedBy>
  <dcterms:modified xsi:type="dcterms:W3CDTF">2006-04-27T10:41:00Z</dcterms:modified>
  <cp:revision>3</cp:revision>
  <dc:subject/>
  <dc:title>File: rotorcntrl</dc:title>
</cp:coreProperties>
</file>