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re named as*.exe where '*' i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,1,h1,4,5,9 or 11 depending on which one you're using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guments specify the filenames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ccept options from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ssembly.  Thes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 xml:space="preserve">   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l    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    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</w:t>
        <w:tab/>
        <w:t xml:space="preserve">   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</w:t>
        <w:tab/>
        <w:t xml:space="preserve">   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c    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* file1 file2 ... [ - option1 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ethod of passing commands to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the OPT pseudo op code, a sp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the minus sign from the last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5 program -l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ssembles file 'program'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and a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S1' formatted object file is plac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ename.S19', the listing and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 the standard output.  If multi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d, the 'S1' file will be placed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contains the address and bytes assemb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input followed by the original input line (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over to the right some).</w:t>
        <w:tab/>
        <w:t>If an input line causes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o be output (e.g. a long FCC directive),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64) are listed on succeding lines with no addres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cause the value of the expression to repla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that have forward references cause Phasing Errors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consist of symbols, constants or the character</w:t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noting the current value of the program counter)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operators: +-*/%&amp;|^.  The operato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valuated left to right and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enthesized expressions.</w:t>
        <w:tab/>
        <w:t>Arithmetic is carried out 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-complement integer precision (16 bits on the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constructed with the same syntax as the Motorola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  <w:tab/>
        <w:t>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  <w:tab/>
        <w:t>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</w:t>
        <w:tab/>
        <w:t>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iagnostics are placed in the listing fi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f the first type in pass one  cause  cancellation  of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 Warnings</w:t>
        <w:tab/>
        <w:t>do  not  cause</w:t>
        <w:tab/>
        <w:t>cancellation of pass two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file is being assembled, the  file  name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ome errors are classed as fatal and  cause  an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 of  the assembly.</w:t>
        <w:tab/>
        <w:t>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cannot be created or is lost  during  the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ed addressing, the comma is required before the 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size operators ('&gt;' and  '&lt;')  are  implement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, FCC, FDB, FCB, EQU, RMB, BSZ, ZMB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</w:t>
        <w:tab/>
        <w:t>Turn off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Turn on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</w:t>
        <w:tab/>
        <w:t>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Enable cycle counts in listing (clea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c</w:t>
        <w:tab/>
        <w:t>Re-enable cycle counts (don't clea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</w:t>
        <w:tab/>
        <w:t>Enable printing of a cross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generat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C</w:t>
        <w:tab/>
        <w:t>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L</w:t>
        <w:tab/>
        <w:t>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[E]</w:t>
        <w:tab/>
        <w:t>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4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MB (Zero Memory Bytes) is equivalent to BSZ (Block Store 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can be used to initialize memory to 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0)</w:t>
        <w:tab/>
        <w:t>6800:</w:t>
        <w:tab/>
        <w:t>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)</w:t>
        <w:tab/>
        <w:t>6801:</w:t>
        <w:tab/>
        <w:t>You could use this one for  the  6800  and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D, ASLD, PULX, ABX, PSHX, MUL, SUBD, ADDD,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4)</w:t>
        <w:tab/>
        <w:t>6804:</w:t>
        <w:tab/>
        <w:t>The symbols 'a', 'x' and 'y'  are  pre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, $80 and $81 respectively.</w:t>
        <w:tab/>
        <w:t>Also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,   'X'   and   'Y'.    Because  of  the 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, this means that 'clr x'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x register is just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use  short-direct  addressing,   the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 must</w:t>
        <w:tab/>
        <w:t>not  be a forward refer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) and must be in 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 that</w:t>
        <w:tab/>
        <w:t>bytes  assembled  in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-$7F  will go into the data spac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d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 ',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vi address,#data   wher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8-bit address in page zero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 to be written to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6804 LIST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DEFINE REGISTER ACCUMULATOR A, REG.X, REG.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EQU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EQU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EQU $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 $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OF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  $84   LOAD ACCU WITH CONTENS OF MEM. LOCATION $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$87   ADD ($87) TO 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LA       ARITHM. SHIFT LEFT OF A (SAME = ADD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X       0 -&gt; REG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T REGISTE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 POINTING TO SORCE,  Y POINTING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H  EQU 10    10 BYT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GH EQU $82   LENGH REG.FOR SHORT DIRECT ADDR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 EQU $A0  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  EQU $90   SO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XLENGH,#LENGH STORE LENGH -&gt; XLEN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XLENGH,LENGH  STORE LENGH -&gt; XLEN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XI #DESTIN  LOAD POINTER TO DESTIO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YI #SORCE   LOAD PIONTER TO SO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DA  [X]    LOAD VALUE POINTED BY X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X        INCREMENT ADDRESS IN REG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[Y]    STORE VALUE TO DESTIN.POINTED BY Y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Y        INCREMENT ADDR BY Y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XLENGH DECREMENT COUNTER BLOCK LEN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E  MOVE   BRANCH IF BLOCK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 XLENGH,LEN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5)</w:t>
        <w:tab/>
        <w:t>6805:</w:t>
        <w:tab/>
        <w:t>There is no 'opt cmos' pseudo, so be carefu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STOP or WAIT in a program that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an  NMOS  version</w:t>
        <w:tab/>
        <w:t>of  the  6805.</w:t>
        <w:tab/>
        <w:t xml:space="preserve"> The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  should   also  be  avoid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e 6805 except the C4.  Cycl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or the NM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9)</w:t>
        <w:tab/>
        <w:t>6809:</w:t>
        <w:tab/>
        <w:t>The SETDP pseudo-op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'&gt;' and '&lt;`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1) 68HC11: Bit manipulation operands are separated by  blank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s since the 'HC11 has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perate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  A string of  characters  with</w:t>
        <w:tab/>
        <w:t>a  non-initial</w:t>
        <w:tab/>
        <w:t>digit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f characters may 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. and _ count as non-digits ).  The `$' counts a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 avoid   confusion</w:t>
        <w:tab/>
        <w:t>with  hexadecimal  constants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a symbol</w:t>
        <w:tab/>
        <w:t>are  significant,  with  upp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 case 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mbol table has room for  at  least  2000</w:t>
        <w:tab/>
        <w:t>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  <w:tab/>
        <w:t>A symbol starting in the first column is a  label  and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 be</w:t>
        <w:tab/>
        <w:t>ended  with a ':'.  A label ma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y 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</w:t>
        <w:tab/>
        <w:t>EQ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 case characters in this field are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efore being checked as a legal mnemonic.</w:t>
        <w:tab/>
        <w:t>Thus `n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P' and even `NoP' 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register names that sometimes appear at  th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a  mnemonic (e.g. nega or stu) must no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 whitespace  characters.   Thus  `clra'   means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mulator A, but that `clr a' means clear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 The   contents   of   the</w:t>
        <w:tab/>
        <w:t xml:space="preserve"> operand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Any text after all operands for  a  given  mnemonic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processed or, a line beginning with '*'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 or,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s:</w:t>
        <w:tab/>
        <w:t>If a line ends with a backslash (\) the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is  fetched  and</w:t>
        <w:tab/>
        <w:t>added to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inues until a line is seen which doesn't end i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until  MAXBUF characters have been collected (MAXBUF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S19</w:t>
        <w:tab/>
        <w:t>S-reco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</w:t>
        <w:tab/>
        <w:tab/>
        <w:t>listing and errors (use redirection for l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d_refs</w:t>
        <w:tab/>
        <w:t>Temporary file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pass 2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/11/84 E.J.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ross assemblers ported to the IBM PC 4/1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