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Der Makrocompiler MC für 8048, 8051 und 80535</w:t>
      </w:r>
    </w:p>
    <w:p>
      <w:pPr>
        <w:pStyle w:val="Normal"/>
        <w:jc w:val="center"/>
        <w:rPr>
          <w:sz w:val="32"/>
          <w:szCs w:val="32"/>
        </w:rPr>
      </w:pPr>
      <w:r>
        <w:rPr>
          <w:sz w:val="32"/>
          <w:szCs w:val="32"/>
        </w:rPr>
        <w:t>- Bedienungsanleitung -</w:t>
      </w:r>
    </w:p>
    <w:p>
      <w:pPr>
        <w:pStyle w:val="Normal"/>
        <w:rPr>
          <w:sz w:val="32"/>
          <w:szCs w:val="32"/>
        </w:rPr>
      </w:pPr>
      <w:r>
        <w:rPr>
          <w:sz w:val="32"/>
          <w:szCs w:val="32"/>
        </w:rPr>
      </w:r>
    </w:p>
    <w:p>
      <w:pPr>
        <w:pStyle w:val="Normal"/>
        <w:rPr/>
      </w:pPr>
      <w:r>
        <w:rPr/>
        <w:t>Der Makrocompiler MC ist ein Werkzeug zur vereinfachten Programmierung von Mikrocontrollern. Der Anwender kann auch ohne Vorerfahrungen nach geringer Einarbeitungszeit bereits einfache Programme entwickeln. Insbesondere kleine und mittlere Aufgaben lassen sich daher mit sehr geringem Zeitaufwand lösen. Der erzeugte Programmcode ist extrem kurz und schnell, so daß sich auch zeitkritische Programme schreiben lassen. Einige höhere Programmstrukturen stellen eine erhebliche Erleichterung gegenüber der Assembler-Programmierung dar. Zudem werden zahlreiche mögliche Fehlerquellen ausgeschlossen und typische Probleme der Programmentwicklung durch die feste Zuordnung von Prozessor-Ressourcen und Programmstrukturen vermieden.</w:t>
      </w:r>
    </w:p>
    <w:p>
      <w:pPr>
        <w:pStyle w:val="Normal"/>
        <w:rPr/>
      </w:pPr>
      <w:r>
        <w:rPr/>
      </w:r>
    </w:p>
    <w:p>
      <w:pPr>
        <w:pStyle w:val="Normal"/>
        <w:rPr/>
      </w:pPr>
      <w:r>
        <w:rPr/>
        <w:t>Das Programm MC.EXE stellt eine integrierte Entwicklungsumgebung mit Editor, Compiler, Übertragungsprogramm, Terminalprogramm und Code-Editor für beliebige Mikrocontroller-Systeme mit 8048-, 5051- und 80535-Prozessoren bereit. Insbesondere werden die Entwicklungssysteme ES48, ES51 und ES535 von Modul-Bus unterstützt.</w:t>
      </w:r>
    </w:p>
    <w:p>
      <w:pPr>
        <w:pStyle w:val="Normal"/>
        <w:rPr/>
      </w:pPr>
      <w:r>
        <w:rPr/>
      </w:r>
    </w:p>
    <w:p>
      <w:pPr>
        <w:pStyle w:val="Normal"/>
        <w:rPr/>
      </w:pPr>
      <w:r>
        <w:rPr/>
        <w:t>Der Makrocompiler ist für die Mikrocontroller 8048, 8051 oder 80535 konfigurierbar. Alle relevanten Einstellungen sind in der Configurationsdatei MC.CFG eingetragen und können im Option-Menü verändert werden. Bei der Auslieferung enthält MC.CFG die Einstellungen für MC535 und das Entwicklungssystem ES535.</w:t>
      </w:r>
    </w:p>
    <w:p>
      <w:pPr>
        <w:pStyle w:val="Normal"/>
        <w:rPr/>
      </w:pPr>
      <w:r>
        <w:rPr/>
      </w:r>
    </w:p>
    <w:p>
      <w:pPr>
        <w:pStyle w:val="Normal"/>
        <w:rPr/>
      </w:pPr>
      <w:r>
        <w:rPr/>
        <w:t>Vor dem ersten Gebrauch sollten Sie eine Sicherheitskopie der Programmdiskette machen. Soll das Programm auf einer Festplatte installiert werden, dann kann es z.B. mit COPY *.* in das entsprechende Verzeichnis (z.B. C:\MC) kopiert werden. Für eine ordnungsgemäße Funktion müssen mindestens die Dateien MC.EXE, MCxx.HLP MC.CFG und die Code-Tabellen MC48.TAB bis MC535.TAB im selben Verzeichnis stehen.</w:t>
      </w:r>
    </w:p>
    <w:p>
      <w:pPr>
        <w:pStyle w:val="Normal"/>
        <w:rPr/>
      </w:pPr>
      <w:r>
        <w:rPr/>
      </w:r>
    </w:p>
    <w:p>
      <w:pPr>
        <w:pStyle w:val="Normal"/>
        <w:rPr/>
      </w:pPr>
      <w:r>
        <w:rPr/>
        <w:t>Datei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C.EXE   : Das Compilerprogram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Cxx.TAB : Die Übersetzungstabellen des Compiler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Cxx.HLP : Hilfetext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48    : MC48-Quelltexte für 8048</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51    : MC51-Quelltexte für 805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35    : MC535-Quelltexte für 8053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BIN    : Ausgabefile des Compilers im Binärforma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Heading1"/>
        <w:rPr/>
      </w:pPr>
      <w:r>
        <w:rPr/>
        <w:t>1. Der MC-Compiler</w:t>
      </w:r>
    </w:p>
    <w:p>
      <w:pPr>
        <w:pStyle w:val="Normal"/>
        <w:rPr/>
      </w:pPr>
      <w:r>
        <w:rPr/>
        <w:t>Der Programmaufruf MC startet das Programm mit den Einstellungen in MC.CFG. Voreingestellt ist der 80535-Prozessor und der Betrieb über die zweite serielle Schnittstelle (COM2). Die entsprechenden Dateien MC48.CFG, MC51.CFG und MC535.CFG stellen geeignete Muster für die Entwicklungssysteme ES48, ES51 und ES535 dar und können im Option-Menü geladen werden.</w:t>
      </w:r>
    </w:p>
    <w:p>
      <w:pPr>
        <w:pStyle w:val="Normal"/>
        <w:rPr/>
      </w:pPr>
      <w:r>
        <w:rPr/>
      </w:r>
    </w:p>
    <w:p>
      <w:pPr>
        <w:pStyle w:val="Normal"/>
        <w:rPr/>
      </w:pPr>
      <w:r>
        <w:rPr/>
        <w:t>Bei der Programmentwicklung sind typisch folgende Schritte zu durchlaufen:</w:t>
      </w:r>
    </w:p>
    <w:p>
      <w:pPr>
        <w:pStyle w:val="Normal"/>
        <w:rPr/>
      </w:pPr>
      <w:r>
        <w:rPr/>
      </w:r>
    </w:p>
    <w:p>
      <w:pPr>
        <w:pStyle w:val="Normal"/>
        <w:numPr>
          <w:ilvl w:val="0"/>
          <w:numId w:val="2"/>
        </w:numPr>
        <w:tabs>
          <w:tab w:val="clear" w:pos="708"/>
          <w:tab w:val="left" w:pos="0" w:leader="none"/>
        </w:tabs>
        <w:spacing w:before="120" w:after="0"/>
        <w:ind w:left="566" w:hanging="566"/>
        <w:rPr/>
      </w:pPr>
      <w:r>
        <w:rPr/>
        <w:t>Ein Quelltext wird geladen oder neu eingegeben.</w:t>
      </w:r>
    </w:p>
    <w:p>
      <w:pPr>
        <w:pStyle w:val="Normal"/>
        <w:numPr>
          <w:ilvl w:val="0"/>
          <w:numId w:val="2"/>
        </w:numPr>
        <w:tabs>
          <w:tab w:val="clear" w:pos="708"/>
          <w:tab w:val="left" w:pos="0" w:leader="none"/>
        </w:tabs>
        <w:spacing w:before="120" w:after="0"/>
        <w:ind w:left="566" w:hanging="566"/>
        <w:rPr/>
      </w:pPr>
      <w:r>
        <w:rPr/>
        <w:t>Das Programm wird compiliert. Falls der Compiler einen Fehler erkennt, wird mit einer Fehlermeldung in den Editor verzweigt. Ein übersetztes Programm kann als Binärfile abgespeichert werden.</w:t>
      </w:r>
    </w:p>
    <w:p>
      <w:pPr>
        <w:pStyle w:val="Normal"/>
        <w:numPr>
          <w:ilvl w:val="0"/>
          <w:numId w:val="2"/>
        </w:numPr>
        <w:tabs>
          <w:tab w:val="clear" w:pos="708"/>
          <w:tab w:val="left" w:pos="0" w:leader="none"/>
        </w:tabs>
        <w:spacing w:before="120" w:after="0"/>
        <w:ind w:left="566" w:hanging="566"/>
        <w:rPr/>
      </w:pPr>
      <w:r>
        <w:rPr/>
        <w:t>Wenn ein Entwicklungssystem (ES48...ES535) angeschlossen ist, kann das compilierte Programm ins RAM des Systems übertragen und unmittelbar gestartet werden.</w:t>
      </w:r>
    </w:p>
    <w:p>
      <w:pPr>
        <w:pStyle w:val="Normal"/>
        <w:numPr>
          <w:ilvl w:val="0"/>
          <w:numId w:val="2"/>
        </w:numPr>
        <w:tabs>
          <w:tab w:val="clear" w:pos="708"/>
          <w:tab w:val="left" w:pos="0" w:leader="none"/>
        </w:tabs>
        <w:spacing w:before="120" w:after="0"/>
        <w:ind w:left="566" w:hanging="566"/>
        <w:rPr/>
      </w:pPr>
      <w:r>
        <w:rPr/>
        <w:t>Zu Testzwecken kann über die Terminalfunktion ein Datenaustausch mit dem Entwicklungssystem durchgeführt werden.</w:t>
      </w:r>
    </w:p>
    <w:p>
      <w:pPr>
        <w:pStyle w:val="Normal"/>
        <w:numPr>
          <w:ilvl w:val="0"/>
          <w:numId w:val="2"/>
        </w:numPr>
        <w:tabs>
          <w:tab w:val="clear" w:pos="708"/>
          <w:tab w:val="left" w:pos="0" w:leader="none"/>
        </w:tabs>
        <w:spacing w:before="120" w:after="0"/>
        <w:ind w:left="283" w:hanging="283"/>
        <w:rPr/>
      </w:pPr>
      <w:r>
        <w:rPr/>
        <w:t>Bei Badarf läßt sich das compilierte Programm im Hexedit-Menü editieren. Es können auch bereits compilierte oder assemblierte Programme geladen und gestartet werden.</w:t>
      </w:r>
    </w:p>
    <w:p>
      <w:pPr>
        <w:pStyle w:val="Normal"/>
        <w:rPr/>
      </w:pPr>
      <w:r>
        <w:rPr/>
      </w:r>
    </w:p>
    <w:p>
      <w:pPr>
        <w:pStyle w:val="Normal"/>
        <w:rPr/>
      </w:pPr>
      <w:r>
        <w:rPr/>
        <w:t>Nach dem Start befindet sich das Programm im Hauptmenü.</w:t>
      </w:r>
    </w:p>
    <w:p>
      <w:pPr>
        <w:pStyle w:val="Normal"/>
        <w:rPr/>
      </w:pPr>
      <w:r>
        <w:rPr/>
        <w:t xml:space="preserve">Menüpunkte können durch ihre Anfangsbuchstaben oder durch Verschieben des Leuchtbalkens mit den Pfeiltasten und &lt;Return&gt; ausgewählt werden. Alternativ kann eine einfache Maussteuerung verwendet werden, wobei die linke Maustaste der Return-Taste entspricht und die rechte Maustaste der Esc- Taste. Folgende Funktionen stehen zur Verfügung: </w:t>
      </w:r>
    </w:p>
    <w:p>
      <w:pPr>
        <w:pStyle w:val="Heading2"/>
        <w:rPr/>
      </w:pPr>
      <w:r>
        <w:rPr/>
        <w:t>File</w:t>
      </w:r>
    </w:p>
    <w:p>
      <w:pPr>
        <w:pStyle w:val="Normal"/>
        <w:rPr/>
      </w:pPr>
      <w:r>
        <w:rPr/>
        <w:t xml:space="preserve">        </w:t>
      </w:r>
      <w:r>
        <w:rPr>
          <w:rFonts w:eastAsia="Courier New" w:cs="Courier New" w:ascii="Courier New" w:hAnsi="Courier New"/>
          <w:b/>
          <w:bCs/>
        </w:rPr>
        <w:t>Laden und Speichern von MC-Quelltexten.</w:t>
      </w:r>
    </w:p>
    <w:p>
      <w:pPr>
        <w:pStyle w:val="Heading2"/>
        <w:rPr/>
      </w:pPr>
      <w:r>
        <w:rPr/>
        <w:t>File/Loa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Ein Dateimenü erlaubt die Auswahl eines Quelltext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M35 (bzw. M51, M48, je nach eingestelltem Prozess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Verläßt man das Menü mit Esc, dann kann eine beliebige ander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Datei direkt angegeben und geladen werden. Nach dem Lade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eines Quelltextes springt das Programm in den Editor.</w:t>
      </w:r>
    </w:p>
    <w:p>
      <w:pPr>
        <w:pStyle w:val="Heading2"/>
        <w:rPr/>
      </w:pPr>
      <w:r>
        <w:rPr/>
        <w:t>File/New</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r Editor wird für ein neues Programm mit leerem Tex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ufgerufen. Dem zu bearbeitenden neuen Quelltext wird d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Name "NEW.M35" (bzw. NEW.M51, NEW.M48) zugewiesen, der ab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uch geändert werden kann.</w:t>
      </w:r>
    </w:p>
    <w:p>
      <w:pPr>
        <w:pStyle w:val="Heading2"/>
        <w:rPr/>
      </w:pPr>
      <w:r>
        <w:rPr/>
        <w:t>File/Sav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r Quelltext wird unter dem aktuellen Namen abgespeicher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r Name kann auch verändert werden.</w:t>
      </w:r>
    </w:p>
    <w:p>
      <w:pPr>
        <w:pStyle w:val="Heading2"/>
        <w:rPr/>
      </w:pPr>
      <w:r>
        <w:rPr/>
        <w:t>File/Help</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r aktuelle Hilfetext zum Sprachumfang von MC wird gezeigt.</w:t>
      </w:r>
    </w:p>
    <w:p>
      <w:pPr>
        <w:pStyle w:val="Heading2"/>
        <w:rPr/>
      </w:pPr>
      <w:r>
        <w:rPr/>
        <w:t>File/Qui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ückkehr ins Betriebssystem.</w:t>
      </w:r>
    </w:p>
    <w:p>
      <w:pPr>
        <w:pStyle w:val="Normal"/>
        <w:rPr>
          <w:rFonts w:ascii="Courier New" w:hAnsi="Courier New" w:eastAsia="Courier New" w:cs="Courier New"/>
          <w:b/>
          <w:b/>
          <w:bCs/>
        </w:rPr>
      </w:pPr>
      <w:r>
        <w:rPr>
          <w:rFonts w:eastAsia="Courier New" w:cs="Courier New" w:ascii="Courier New" w:hAnsi="Courier New"/>
          <w:b/>
          <w:bCs/>
        </w:rPr>
      </w:r>
    </w:p>
    <w:p>
      <w:pPr>
        <w:pStyle w:val="Heading2"/>
        <w:rPr/>
      </w:pPr>
      <w:r>
        <w:rPr/>
        <w:t>Edi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r Editor dient zum Eingeben oder Verändern vo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Quelltexten. Die Bedienung ist weitgehend WordSta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kompatibel. Nur die Blockoperationen funktionieren etwa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ers: ein Block wird nicht vorher markiert, sondern ma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ibt Anfang und Ende des Blocks durch die Cursorposition a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us dem Editor heraus kann mit &lt;F1&gt; das Hilfesystem</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ufgerufen werden. Beim Verlassen des Editors mit Esc wird</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r Text in der Datei WORK.M35 (bzw. WORK.M48, WORK.M51)</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bgespeichert. Diese Datei enthält also immer die letzt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ersion eines bearbeiteten Programms, so daß sich di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ktuelle Arbeit im Notfall wiederherstellen läßt. Di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olgende Übersicht zeigt die verfügbaren Editor-Kommando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ditor verlassen         :   Esc oder F1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Hilfe aufrufen           :   F1</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infügen/Überschreiben   :   Ins (Einfg) - Tast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Zeile löschen            :   Ctr-Y</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lockbefehl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lock kopieren         :   Ctr-K C</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lock verschieben      :   Ctr-K V</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lock löschen          :   Ctr-K Y</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lock laden            :   Ctr-K 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lock speichern        :   Ctr-K W</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
    </w:p>
    <w:p>
      <w:pPr>
        <w:pStyle w:val="Heading2"/>
        <w:rPr/>
      </w:pPr>
      <w:r>
        <w:rPr/>
        <w:t>Compil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Übersetzung des Quelltextes in lauffähigen Programmcode.</w:t>
      </w:r>
    </w:p>
    <w:p>
      <w:pPr>
        <w:pStyle w:val="Heading2"/>
        <w:rPr/>
      </w:pPr>
      <w:r>
        <w:rPr/>
        <w:t>Compile/Compil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r Compiler übersetzt den Quelltext unter Verwendung d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Übersetzungstabelle MC353.TAB (bzw. MC48.TAB, MC51.TAB). D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Übersetzungsvorgang kann am Bildschirm verfolgt werden. 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kann mit einer beliebigen Taste angehalten und fortgesetz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erden. Bei fehlerfreiem Quelltext erscheint am Ende d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Übersetzung eine Liste des erzeugten Programmcodes. Wen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ährend der Übersetzung ein Fehler festgestellt wird, brich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C den Vorgang ab, springt automatisch in den Editor und</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tellt den Cursor auf die fehlerhafte Zeile.</w:t>
      </w:r>
    </w:p>
    <w:p>
      <w:pPr>
        <w:pStyle w:val="Heading2"/>
        <w:rPr/>
      </w:pPr>
      <w:r>
        <w:rPr/>
        <w:t>Compile/Sav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as compilierte Programm wird mit der Kennung .BI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ls reines Binärfile abgespeichert. In dieser Form kann e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päter im Hexedit-Menü erneut geladen und gestartet werden.</w:t>
      </w:r>
    </w:p>
    <w:p>
      <w:pPr>
        <w:pStyle w:val="Heading2"/>
        <w:rPr/>
      </w:pPr>
      <w:r>
        <w:rPr/>
        <w:t>Ru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ompilierte Programme werden über die serielle Schnittstell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 das angeschlossene Entwicklungssystem übertragen und</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estartet. Es stehen verschiedene Übertragungsprotokolle zu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erfügung, die im Option-Menü ausgewählt werden können und</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eiter unten genauer erläutert werden. Die Funktion Run kan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zeitsparend sofort nach dem Verlassen des Editors unt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Umgehung des Compiler-Menüs aufgerufen werden, wobei d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Quelltext automatisch und mit erhöhter Geschwindigkei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ompiliert wird. Für schnelle Testläufe genügt also &lt;Esc, R&g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um den Editor zu verlassen und das Programm zu starten.</w:t>
      </w:r>
    </w:p>
    <w:p>
      <w:pPr>
        <w:pStyle w:val="Heading2"/>
        <w:rPr/>
      </w:pPr>
      <w:r>
        <w:rPr/>
        <w:t>Terminal</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irekter Datenaustausch mit dem angeschlossene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twicklungssystem. Es können beliebige Bytes in dezimal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chreibweise eingegeben und mit der voreingestellten Baudrat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übertragen werden. Alle vom System gesendeten Bytes werden i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inem eigenen Fenster dezimal angezeigt. Programme, die di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erielle Schnittstelle eines Mikrocontrollers verwenden, um</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aten zu empfangen und zu senden, können direkt geteste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erden. Wird das Terminal sofort nach dem Verlassen de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ditors aufgerufen, dann wird das editierte MC-Programm</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zuerst compiliert, geladen und gestartet. Für schnell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läufe genügt also die Tastenfolge Esc, T.</w:t>
      </w:r>
    </w:p>
    <w:p>
      <w:pPr>
        <w:pStyle w:val="Heading2"/>
        <w:rPr/>
      </w:pPr>
      <w:r>
        <w:rPr/>
        <w:t>Hexedi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irekte Bearbeitung des Programmcodes.</w:t>
      </w:r>
    </w:p>
    <w:p>
      <w:pPr>
        <w:pStyle w:val="Heading2"/>
        <w:rPr/>
      </w:pPr>
      <w:r>
        <w:rPr/>
        <w:t>Hexedit/Edi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Hexdump eines compilierten Programms. Das Programm kan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ditiert werden, um Maschinenprogramme direkt einzugeben od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zu verändern.</w:t>
      </w:r>
    </w:p>
    <w:p>
      <w:pPr>
        <w:pStyle w:val="Heading2"/>
        <w:rPr/>
      </w:pPr>
      <w:r>
        <w:rPr/>
        <w:t>Hexedit/Ru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in Programm im Editorpuffer wird in das Entwicklungssystem</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übertragen und gestartet. Nach dem direkten Editieren eine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rogramms ist das zuletzt übertragene Byte das, auf dem d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ditor-Cursor steht. Ein Programm, das zuvor durch de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akrocompiler compiliert wurde, wird bis zum letzte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ompilierten Byte übertragen. Ein von Diskette geladene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inärfile wird ebenfalls bis zum letzen geladenen Byt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übertragen.</w:t>
      </w:r>
    </w:p>
    <w:p>
      <w:pPr>
        <w:pStyle w:val="Heading2"/>
        <w:rPr/>
      </w:pPr>
      <w:r>
        <w:rPr/>
        <w:t>Hexedit/Load</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ine binäre Programmdatei *.BIN wird in den Editorpuff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eladen.</w:t>
      </w:r>
    </w:p>
    <w:p>
      <w:pPr>
        <w:pStyle w:val="Heading2"/>
        <w:rPr/>
      </w:pPr>
      <w:r>
        <w:rPr/>
        <w:t>Hexedit/Sav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r Speicherinhalt der Editorpuffers wird bis zum Ende de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zuletzt editierten 256-Byte-Bereichs mit der Kennung .BIN al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inärdatei abgespeichert.</w:t>
      </w:r>
    </w:p>
    <w:p>
      <w:pPr>
        <w:pStyle w:val="Heading2"/>
        <w:rPr/>
      </w:pPr>
      <w:r>
        <w:rPr/>
        <w:t>Optio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 Option-Menü lassen sich alle relevanten Einstellungen de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akrocompilers überprüfen und verändern. Alle Einstellunge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erden beim Start aus der Configurationsdatei MC.CFG gelese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ie können einzeln verändert oder aus einer anderen CFG-Date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nachgeladen werden. Der Anwender kann sich eigene CFG-Dateie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ür besondere Aufgaben erstellen. Im folgenden werden jeweil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 Klammern die Voreinstellungen für 80535-Controller und da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S535-Entwicklungssystem (MC535.CFG) mit angegeben.</w:t>
      </w:r>
    </w:p>
    <w:p>
      <w:pPr>
        <w:pStyle w:val="Heading2"/>
        <w:rPr/>
      </w:pPr>
      <w:r>
        <w:rPr/>
        <w:t>Option/COM            (2)</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ahl der seriellen Schnittstelle COM1 bis COM4</w:t>
      </w:r>
    </w:p>
    <w:p>
      <w:pPr>
        <w:pStyle w:val="Heading2"/>
        <w:rPr/>
      </w:pPr>
      <w:r>
        <w:rPr/>
        <w:t>Option/Baud           (960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ahl der Übertragungsrate zum Entwicklungssystem.</w:t>
      </w:r>
    </w:p>
    <w:p>
      <w:pPr>
        <w:pStyle w:val="Heading2"/>
        <w:rPr/>
      </w:pPr>
      <w:r>
        <w:rPr/>
        <w:t>Option/Prozessor      (80535)</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ahl des Zielprozessors 8048, 8051 oder 80535. Entsprechend</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m eingestellten Prozessor enthalten die MC-Quelltexte di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Kennungen M48, M51 und M35. Während 8051 und 80535 zueinand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soweit kompatibel sind, daß die Code-Tabellen MC51.TAB und</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C535.TAB ausgetauscht werden können, verfügt MC48 für de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8048 über eigene Übersetzungsregeln und kann nur mit d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abelle MC48.TAB verwendet werden.</w:t>
      </w:r>
    </w:p>
    <w:p>
      <w:pPr>
        <w:pStyle w:val="Heading2"/>
        <w:rPr/>
      </w:pPr>
      <w:r>
        <w:rPr/>
        <w:t>Option/Startseite      (128)</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ie Startseite ist derjenige 256-Byte-Bereich, auf der d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rogrammcode beginnen soll. Bei der Einstellung "128" (80h)</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rwartet der Compiler, daß das compilierte Programm be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dresse 8000h gestartet wird und setzt dort eine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prungbefehl zum Beginn das Hauptprogramms ein. All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PROM-basierten Systeme benötigen im Normalfall eine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rogrammstart bei Seite 0. Es kann aber sinnvoll sein, ei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rogramm als eigenständiges Programm-Modul an einer höhere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tartadresse einem bestehenden Programm anzufügen. Fü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läufe mit den Entwicklungssystemen ES48 und ES51 is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undsätzlich die Startseite 0 zu wählen, da ein Programm</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urch Hardware-Reset gestartet wird. Beim ES535 muß dagege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 Standard-Modus 0 die Startseite 128 gewählt werden. Di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tartseite kann als Hexadezimalzahl in der Schreibweise $8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igegeben werden.</w:t>
      </w:r>
    </w:p>
    <w:p>
      <w:pPr>
        <w:pStyle w:val="Heading2"/>
        <w:rPr/>
      </w:pPr>
      <w:r>
        <w:rPr/>
        <w:t>Option/Startadresse    (8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Hier wird die Startadresse der ersten Prozedur relativ zum</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fang der Startseite angegeben. Die ersten Adressen werde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oft für Interrupt-Einsprünge benötigt und müssen deshalb</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reigehalten werden. Der Compiler füllt die Adressen bis zu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tartadresse mit Nullen auf, die bei Bedarf durch</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terrupt-Sprungvektoren überschrieben werden.</w:t>
      </w:r>
    </w:p>
    <w:p>
      <w:pPr>
        <w:pStyle w:val="Heading2"/>
        <w:rPr/>
      </w:pPr>
      <w:r>
        <w:rPr/>
        <w:t>Option/Tabelle         (MC535.TAB)</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lle Makrobefehle des Compilers werden über die externe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abellen MC48.TAB, MC51.TAB und MC535.TAB definiert. D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rogrammierer kann sich eigene, z.B. erweiterte Tabelle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rstellen und unter einem eigenen Namen bereithalten. Ebens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st es möglich, auf dem ES535 mit der Tabelle MC51.TAB rein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8051-Programme zu entwickeln.</w:t>
      </w:r>
    </w:p>
    <w:p>
      <w:pPr>
        <w:pStyle w:val="Heading2"/>
        <w:rPr/>
      </w:pPr>
      <w:r>
        <w:rPr/>
        <w:t>Option/Hilfe           (MC535.HLP)</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Hier sollte die zur Übersetzungtabelle passende Hilfedate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C48.HLP, MC51.HLP oder 80535.HLP gewählt werden.</w:t>
      </w:r>
    </w:p>
    <w:p>
      <w:pPr>
        <w:pStyle w:val="Heading2"/>
        <w:rPr/>
      </w:pPr>
      <w:r>
        <w:rPr/>
        <w:t>Option/Protokoll       (2)</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uswahl des Übertragungsprotokolls zwischen MC und</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twicklungssystem:</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1:  ROM/RAM-Umschaltung für ES48 und ES51</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2:  Download ab 8000h für ES535 (Modus 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  Download ab 0000h für ES535 (Modus 1)</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4:  Download ab 0000h für ES535 (Modus 2)</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as ES535 kann nur im Modus 0 mit dem Protokoll 2 di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rweiterten Makrobefehle der Tabelle MC535.TAB als Aufruf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on Betriebssystem-Routinen ausführen. Im Modus 1 mit dem</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Übertragungsprotokoll 3 dagegen ist das ES535 zum ES51</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kompatibel, so daß sich reine 8081-Programme entwickel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lassen. Die Übertragungsprotokolle werden weiter unte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enauer beschrieben.</w:t>
      </w:r>
    </w:p>
    <w:p>
      <w:pPr>
        <w:pStyle w:val="Heading2"/>
        <w:rPr/>
      </w:pPr>
      <w:r>
        <w:rPr/>
        <w:t>Option/Delay           (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ür die Datenübertragung mit dem Protokoll 1 kann ein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artezeit in Millisekunden angegeben werden, um mit dem ES48</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oder dem ES51 Programmcode in EEPROMs zu laden.</w:t>
      </w:r>
    </w:p>
    <w:p>
      <w:pPr>
        <w:pStyle w:val="Heading2"/>
        <w:rPr/>
      </w:pPr>
      <w:r>
        <w:rPr/>
        <w:t>Option/Load Config</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Hier kann eine beliebige .CFG-Datei geladen werden, um MC mi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neuen Einstellungen zu versehen.</w:t>
      </w:r>
    </w:p>
    <w:p>
      <w:pPr>
        <w:pStyle w:val="Heading2"/>
        <w:rPr/>
      </w:pPr>
      <w:r>
        <w:rPr/>
        <w:t>Option/Save Config</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lle Einstellungen des Option-Menüs werden in ein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onfig-Datei gespeichert. Der voreingestellte Dateiname is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C.CF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Heading1"/>
        <w:rPr/>
      </w:pPr>
      <w:r>
        <w:rPr/>
        <w:t>2. Der Sprachumfang des Makrocompilers</w:t>
      </w:r>
    </w:p>
    <w:p>
      <w:pPr>
        <w:pStyle w:val="Normal"/>
        <w:rPr/>
      </w:pPr>
      <w:r>
        <w:rPr/>
      </w:r>
    </w:p>
    <w:p>
      <w:pPr>
        <w:pStyle w:val="Normal"/>
        <w:rPr/>
      </w:pPr>
      <w:r>
        <w:rPr/>
        <w:t>Der Makrocompiler verarbeitet ähnlich wie ein Assembler einzelne Befehle, die in Zeilen angeordnet sind. Fast alle Befehle verwenden den Akku A des Prozessors als universelle Varable. Daneben verwenden viele Rechenoperationen das Register B. Das folgende Beispiel zeigt den direkten Zugriff auf einen Port des Mikrocontrollers. Kommentartexte werden durch ein Semikolon abgetrennt.</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est1: Portausgabe im Hauptprogram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1 11110000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Alle Befehle sind mit ihren Schüsselworten und dem zu erzeugenden Programmcode in den Übersetzungstabellen MC48.TAB, MC51.TAB und MC535,TAB definiert.</w:t>
      </w:r>
    </w:p>
    <w:p>
      <w:pPr>
        <w:pStyle w:val="Normal"/>
        <w:rPr/>
      </w:pPr>
      <w:r>
        <w:rPr/>
      </w:r>
    </w:p>
    <w:p>
      <w:pPr>
        <w:pStyle w:val="Normal"/>
        <w:rPr/>
      </w:pPr>
      <w:r>
        <w:rPr/>
        <w:t>Für den Makrocompiler existieren folgende Sprachregeln:</w:t>
      </w:r>
    </w:p>
    <w:p>
      <w:pPr>
        <w:pStyle w:val="Normal"/>
        <w:numPr>
          <w:ilvl w:val="0"/>
          <w:numId w:val="3"/>
        </w:numPr>
        <w:tabs>
          <w:tab w:val="clear" w:pos="708"/>
          <w:tab w:val="left" w:pos="0" w:leader="none"/>
        </w:tabs>
        <w:spacing w:before="120" w:after="0"/>
        <w:ind w:left="567" w:hanging="567"/>
        <w:rPr/>
      </w:pPr>
      <w:r>
        <w:rPr/>
        <w:t>Makrobefehle und ihre Parameter müssen durch Leerzeichen getrennt sein.</w:t>
      </w:r>
    </w:p>
    <w:p>
      <w:pPr>
        <w:pStyle w:val="Normal"/>
        <w:numPr>
          <w:ilvl w:val="0"/>
          <w:numId w:val="3"/>
        </w:numPr>
        <w:tabs>
          <w:tab w:val="clear" w:pos="708"/>
          <w:tab w:val="left" w:pos="0" w:leader="none"/>
        </w:tabs>
        <w:spacing w:before="120" w:after="0"/>
        <w:ind w:left="567" w:hanging="567"/>
        <w:rPr/>
      </w:pPr>
      <w:r>
        <w:rPr/>
        <w:t>Byte-Konstanten können dezimal (255), hexadezimal (FFh) oder binär (11111111b) geschrieben werden.</w:t>
      </w:r>
    </w:p>
    <w:p>
      <w:pPr>
        <w:pStyle w:val="Normal"/>
        <w:numPr>
          <w:ilvl w:val="0"/>
          <w:numId w:val="3"/>
        </w:numPr>
        <w:tabs>
          <w:tab w:val="clear" w:pos="708"/>
          <w:tab w:val="left" w:pos="0" w:leader="none"/>
        </w:tabs>
        <w:spacing w:before="120" w:after="0"/>
        <w:ind w:left="567" w:hanging="567"/>
        <w:rPr/>
      </w:pPr>
      <w:r>
        <w:rPr/>
        <w:t>MC arbeitet mit den globalen Byte-Variablen A (=Akku) und B.</w:t>
      </w:r>
    </w:p>
    <w:p>
      <w:pPr>
        <w:pStyle w:val="Normal"/>
        <w:numPr>
          <w:ilvl w:val="0"/>
          <w:numId w:val="3"/>
        </w:numPr>
        <w:tabs>
          <w:tab w:val="clear" w:pos="708"/>
          <w:tab w:val="left" w:pos="0" w:leader="none"/>
        </w:tabs>
        <w:spacing w:before="120" w:after="0"/>
        <w:ind w:left="567" w:hanging="567"/>
        <w:rPr/>
      </w:pPr>
      <w:r>
        <w:rPr/>
        <w:t>Alle Schreibzugriffe auf Speicher, Register und Ports sind durch Wr gekennzeichnet und verwenden den Akku A.</w:t>
      </w:r>
    </w:p>
    <w:p>
      <w:pPr>
        <w:pStyle w:val="Normal"/>
        <w:numPr>
          <w:ilvl w:val="0"/>
          <w:numId w:val="3"/>
        </w:numPr>
        <w:tabs>
          <w:tab w:val="clear" w:pos="708"/>
          <w:tab w:val="left" w:pos="0" w:leader="none"/>
        </w:tabs>
        <w:spacing w:before="120" w:after="0"/>
        <w:ind w:left="567" w:hanging="567"/>
        <w:rPr/>
      </w:pPr>
      <w:r>
        <w:rPr/>
        <w:t>Alle Lesezugriffe sind durch Rd gekennzeichnet und verwenden den Akku A.</w:t>
      </w:r>
    </w:p>
    <w:p>
      <w:pPr>
        <w:pStyle w:val="Normal"/>
        <w:numPr>
          <w:ilvl w:val="0"/>
          <w:numId w:val="3"/>
        </w:numPr>
        <w:tabs>
          <w:tab w:val="clear" w:pos="708"/>
          <w:tab w:val="left" w:pos="0" w:leader="none"/>
        </w:tabs>
        <w:spacing w:before="120" w:after="0"/>
        <w:ind w:left="567" w:hanging="567"/>
        <w:rPr/>
      </w:pPr>
      <w:r>
        <w:rPr/>
        <w:t>Es können Prozeduren mit eigenem Namen gebildet werden, die dann wie vordefinierte Makrobefehle eingesetzt werden. Jeder Prozedur kann mit einer Byte-Konstanten aufgerufen werden, die zuvor in den Akku geladen wird.</w:t>
      </w:r>
    </w:p>
    <w:p>
      <w:pPr>
        <w:pStyle w:val="Normal"/>
        <w:numPr>
          <w:ilvl w:val="0"/>
          <w:numId w:val="3"/>
        </w:numPr>
        <w:tabs>
          <w:tab w:val="clear" w:pos="708"/>
          <w:tab w:val="left" w:pos="0" w:leader="none"/>
        </w:tabs>
        <w:spacing w:before="120" w:after="0"/>
        <w:ind w:left="567" w:hanging="567"/>
        <w:rPr/>
      </w:pPr>
      <w:r>
        <w:rPr/>
        <w:t>Zusätzliche MEM-Register stehen als globale Hilfsvariablen zur Verfügung.</w:t>
      </w:r>
    </w:p>
    <w:p>
      <w:pPr>
        <w:pStyle w:val="Normal"/>
        <w:numPr>
          <w:ilvl w:val="0"/>
          <w:numId w:val="3"/>
        </w:numPr>
        <w:tabs>
          <w:tab w:val="clear" w:pos="708"/>
          <w:tab w:val="left" w:pos="0" w:leader="none"/>
        </w:tabs>
        <w:spacing w:before="120" w:after="0"/>
        <w:ind w:left="567" w:hanging="567"/>
        <w:rPr/>
      </w:pPr>
      <w:r>
        <w:rPr/>
        <w:t>Als höhere Programmstrukturen existieren Zählschleifen, bedingte Wiederholschleifen und bedingte Prozeduraufrufe.</w:t>
      </w:r>
    </w:p>
    <w:p>
      <w:pPr>
        <w:pStyle w:val="Normal"/>
        <w:numPr>
          <w:ilvl w:val="0"/>
          <w:numId w:val="3"/>
        </w:numPr>
        <w:tabs>
          <w:tab w:val="clear" w:pos="708"/>
          <w:tab w:val="left" w:pos="0" w:leader="none"/>
        </w:tabs>
        <w:spacing w:before="120" w:after="0"/>
        <w:ind w:left="567" w:hanging="567"/>
        <w:rPr/>
      </w:pPr>
      <w:r>
        <w:rPr/>
        <w:t>Jede Zeile darf für den 8048 maximal einen Befehl und einen Parameter enthalten.</w:t>
      </w:r>
    </w:p>
    <w:p>
      <w:pPr>
        <w:pStyle w:val="Normal"/>
        <w:numPr>
          <w:ilvl w:val="0"/>
          <w:numId w:val="3"/>
        </w:numPr>
        <w:tabs>
          <w:tab w:val="clear" w:pos="708"/>
          <w:tab w:val="left" w:pos="0" w:leader="none"/>
        </w:tabs>
        <w:spacing w:before="120" w:after="0"/>
        <w:ind w:left="283" w:hanging="283"/>
        <w:rPr/>
      </w:pPr>
      <w:r>
        <w:rPr/>
        <w:t>Für den 8051 existieren auch Drei-Byte-Kommandos, d.h einige Befehle verlangen zwei Parameter. Bei bedingten Aufrufen können bis zu vier Parameter in einer Zeile stehen.</w:t>
      </w:r>
    </w:p>
    <w:p>
      <w:pPr>
        <w:pStyle w:val="Normal"/>
        <w:rPr/>
      </w:pPr>
      <w:r>
        <w:rPr/>
      </w:r>
    </w:p>
    <w:p>
      <w:pPr>
        <w:pStyle w:val="Normal"/>
        <w:rPr/>
      </w:pPr>
      <w:r>
        <w:rPr/>
        <w:t>Die folgende Auflistung zeigt alle Makrobefehle des Compilers, wie sie in den mitgelieferten Befehlstabellen MC48.TAB, MC51.TAB und MC535.TAB definiert sind. Die Tabellen können leicht um weitere Makrobefehle erweitert werden. Neben den gemeinsamen Befehlen gibt es spezielle Befehle für die einzelnen Prozessoren. In der Übersicht sind sie wie folgt gekennzeichnet:</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048   :  Nur in MC48.TAB für 8048-Prozesso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051   :  In MC51.TAB und MC535.TAB für alle 8051-Derivat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0535  :  Nur in MC535.TAB für alle 80535-System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S535  :  Betriebssystem-Aufruf, nur für ES535, Modus 0</w:t>
      </w:r>
    </w:p>
    <w:p>
      <w:pPr>
        <w:pStyle w:val="Heading2"/>
        <w:rPr/>
      </w:pPr>
      <w:r>
        <w:rPr/>
        <w:t>Laden/Speichern</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 Byte          Eine Konstante in A Laden  (z.B. A 1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 Byte          Eine Konstante in B La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B             Den Inhalt von A nach B 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B             Den Inhalt von B nach A 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wapAB          Die Inhalte in A und B tausch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Mem Nummer    A in einen Speicher (0...31) 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Mem Nummer    Einen Speicher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Mem(A)        Durch A adressierten Speicher 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RAM           Ein Byte in das Daten-RAM 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RAM           Ein Byte aus dem Daten-RAM 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esetRAM        Das Daten-RAM zurücksetz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DPTR         Ein durch DPTR addressiertes Byte ins RA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DPTR         Ein durch DPTR addressiertes Byte aus de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AM lesen</w:t>
      </w:r>
    </w:p>
    <w:p>
      <w:pPr>
        <w:pStyle w:val="Heading2"/>
        <w:rPr/>
      </w:pPr>
      <w:r>
        <w:rPr/>
        <w:t>Eingabe/Ausgabe</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0 Byte       Ausgabe eines Byte über den Port 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P0            Einlesen vom Port 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1 Byte       Ausgabe eines Byte über den Port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P1            Einlesen vom Port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2 Byte       Ausgabe eines Byte über den Port 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P2            Einlesen vom Port 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P3 Byte       Ausgabe eines Byte über den Port 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P3            Einlesen vom Port 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35: WrP4 Byte       Ausgabe eines Byte über den Port 4</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35: RdP4            Einlesen vom Port 4</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35: WrP5 Byte       Ausgabe eines Byte über den Port 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35: RdP5            Einlesen vom Port 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35: RdP6            Einlesen vom Port 6</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ie durch Schreibbefehle (Wr...) übergebenen Bytes werden immer über den Akku transportiert, können aber wahlweise auch als Konstante hinter den Befehl geschrieben werden. In diesen Fall wird das Byte zuerst in A geschrieben. A 15 ... WrP1 und WrP1 15 haben also die selbe Wirkung. Zahlen dürfen auch hexadezimal (FFh) oder binär (11110000b) geschrieben werden.</w:t>
      </w:r>
    </w:p>
    <w:p>
      <w:pPr>
        <w:pStyle w:val="Heading2"/>
        <w:rPr/>
      </w:pPr>
      <w:r>
        <w:rPr/>
        <w:t>Schreiben und Lesen der SFR</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SBUF Byte     SBUF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SBUF          SBUF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SCON Byte     SCON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TH1  Byte     TH1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TH1           TH1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TL1  Byte     TL1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TL1           TL1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TH0  Byte     TH0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TH0           TH0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TL0  Byte     TL0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TL0           TL0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TMOD Byte     TMOD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TCON Byte     TCON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SP   Byte     SP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SP            SP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DPH  Byte     DPH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DPH           DPH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DPL  Byte     DPL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DPL           DPL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IE   Byte     IE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IE            IE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DPTR Hi Lo      DPTR als 16-Bit-Register be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Für den 80535 werden in gleicher Weise die folgenden Register gelesen (Rd) und beschrieben (W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IEN0 IP0 IEN1 IP1 IRCON CCEN CCL1 CCH1 CCL2 CCH2 CCL3 CCH3 T2CON CRCL CRCH TL2 TH2 ADCON ADDAT DAPR ADCON ADDAT</w:t>
      </w:r>
    </w:p>
    <w:p>
      <w:pPr>
        <w:pStyle w:val="Heading2"/>
        <w:rPr/>
      </w:pPr>
      <w:r>
        <w:rPr/>
        <w:t>Mathematische  und logische Operation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yte          A mit einer Konstanten add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              A mit B add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yte          Von A eine Konstante subtrah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              B von A subtrah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1             A um 1 erhöh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1             A um 1 verkleiner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1             B um 1 erhöh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1             B um 1 verkleiner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ND Byte        A UND Konstant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ndB            A UND 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OR Byte         A ODER Konstant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OrB             A ODER 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XOR Byte        A EXKLUSIV-ODER Konstant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XorB            A EXKLUSIV-ODER 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OT             NICHT A (invert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hiftLeft       Bits in A um eine Stelle nach links verschi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hiftRight      Bits in A um eine Stelle nach rechts verschi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wapNibbles     Bit 0...3 mit Bit 4...7 tausch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B              Multiplikation A * B, Übertrag in 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B              Division A/B, Rest in B</w:t>
      </w:r>
    </w:p>
    <w:p>
      <w:pPr>
        <w:pStyle w:val="Heading2"/>
        <w:rPr/>
      </w:pPr>
      <w:r>
        <w:rPr/>
        <w:t>Prozedu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Name  Anfang einer eigenen Prozedu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         Ende der eigenen Prozedu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xitProc        Eine Prozedur verlas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er Name der Prozedur wird wie ein Befehl behandelt. Er kann in weiter unten definierten Prozeduren aufgerufen werden. Maximal sind beim 8048 acht geschachtelte Aufrufe erlaubt, beim 8051 16. Ein Name darf bis zu 20 Zeichen lang sein. Prozedurnamen dürfen wahlweise mit einer Konstanten aufgerufen werden, die dabei in A geladen wird.</w:t>
      </w:r>
    </w:p>
    <w:p>
      <w:pPr>
        <w:pStyle w:val="Heading2"/>
        <w:rPr/>
      </w:pPr>
      <w:r>
        <w:rPr/>
        <w:t>Bedingte Prozeduraufruf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A=B Name      Aufruf der Prozedur Name, wenn A und B gleic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A&lt;&gt;B Name     Aufruf, wenn A und B ungleic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A&gt;=B Name     Aufruf, wenn A größer oder gleich 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A&lt;B  Name     Aufruf, wenn A kleiner als 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A=0 Name      Aufruf, wenn A gleich Null</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A&gt;0 Name      Aufruf, wenn A größer als Null</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IfA= Byte Name  Aufruf, wenn A = Byt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Außer Prozeduren dürfen mit MC48 nur solche Befehle aufgerufen werden, die keinen Parameter haben. Mit MC51 und MC535 dagegen dürfen auch Befehle mit eigenen Parametern aufgerufen werden.</w:t>
      </w:r>
    </w:p>
    <w:p>
      <w:pPr>
        <w:pStyle w:val="Heading2"/>
        <w:rPr/>
      </w:pPr>
      <w:r>
        <w:rPr/>
        <w:t>Zählschleifen      (Zähler 1...8)</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unt1 Byte    Schleifenzähler 1 mit einer Zahl la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Count1       Schleifenzähler 1 mit A la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op1 Name     Zähler-1-mal Prozedur Name aufruf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Count1       Schleifenzähler 1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op Name      Endlosschleife</w:t>
      </w:r>
    </w:p>
    <w:p>
      <w:pPr>
        <w:pStyle w:val="Normal"/>
        <w:rPr/>
      </w:pPr>
      <w:r>
        <w:rPr/>
      </w:r>
    </w:p>
    <w:p>
      <w:pPr>
        <w:pStyle w:val="Normal"/>
        <w:rPr/>
      </w:pPr>
      <w:r>
        <w:rPr/>
        <w:t>Es gibt insgesamt acht Schleifenzähler, mit denen man Zählschleifen aufbauen kann. Außer Prozedurnamen können auch Befehle aufgerufen werden.</w:t>
      </w:r>
    </w:p>
    <w:p>
      <w:pPr>
        <w:pStyle w:val="Heading2"/>
        <w:rPr/>
      </w:pPr>
      <w:r>
        <w:rPr/>
        <w:t>Bedingte Programmschleifen</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NotDone    Schleifenanfang</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ogrammzeil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hile        Schleifenend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one            Den Schleifendurchlauf verhinder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otDone         Den Schleifendurchlauf frei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A=0        Schleifenbedingung: A gleich Null</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A&gt;0        Schleifenbedingung: A größer Null</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In einer Schleife dürfen beliebig viele Programmzeilen stehen. Schleifen dürfen achtfach geschachtelt werden.</w:t>
      </w:r>
    </w:p>
    <w:p>
      <w:pPr>
        <w:pStyle w:val="Normal"/>
        <w:rPr/>
      </w:pPr>
      <w:r>
        <w:rPr/>
      </w:r>
    </w:p>
    <w:p>
      <w:pPr>
        <w:pStyle w:val="Heading2"/>
        <w:rPr/>
      </w:pPr>
      <w:r>
        <w:rPr/>
        <w:t>Programmstruktur</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gin           Anfang des Hauptprogram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top            Einfrieren des Programmzustande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Ende des Hauptprogram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ext           Kommentartex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op             2,5µs (8048) bzw. 1µs (8051) 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Text     Maschinencode oder Tabellen einfüg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Define          Deklaration einer Konstan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CodeAdr Hi Lo   Das Programm bei der Adresse (Hi.Lo)</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fortsetzen</w:t>
      </w:r>
    </w:p>
    <w:p>
      <w:pPr>
        <w:pStyle w:val="Normal"/>
        <w:rPr/>
      </w:pPr>
      <w:r>
        <w:rPr/>
      </w:r>
    </w:p>
    <w:p>
      <w:pPr>
        <w:pStyle w:val="Normal"/>
        <w:rPr/>
      </w:pPr>
      <w:r>
        <w:rPr/>
        <w:t>Der Text nach dem Inline-Befehl muß in hexadezimaler Form geschrieben werden. Als Trennzeichen zwischen Bytes ist das Komma erlaubt, also Inline FF00FF oder Inline FF,00,FF.</w:t>
      </w:r>
    </w:p>
    <w:p>
      <w:pPr>
        <w:pStyle w:val="Heading2"/>
        <w:rPr/>
      </w:pPr>
      <w:r>
        <w:rPr/>
        <w:t>Interrupts und Timerbefehle</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StartTimer        Zeitgeber st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StartCounter      Ereigniszähler st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StopCounter       Zeitgeber/Zähler stopp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WrCounter         Zähler la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RdCounter         Zähler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CounterInterrupt  Interruptprozedur Zähler/Tim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HardInterrupt     Interruptprozedur /Int-P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EnableHardInt     Hardware-Interrupt frei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DisableHardInt    Hardware-Interrupt sper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EnableCounterInt  Zählerinterrupt frei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DisableCounterInt Zählerinterrupt sper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Interrupt Adr     Interruptprozedur des Vektors Adr</w:t>
      </w:r>
    </w:p>
    <w:p>
      <w:pPr>
        <w:pStyle w:val="Normal"/>
        <w:pBdr>
          <w:bottom w:val="single" w:sz="6" w:space="1" w:color="000000"/>
        </w:pBdr>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nterrupt      Ende einer Interruptprozedur</w:t>
      </w:r>
    </w:p>
    <w:p>
      <w:pPr>
        <w:pStyle w:val="Normal"/>
        <w:rPr/>
      </w:pPr>
      <w:r>
        <w:rPr/>
      </w:r>
    </w:p>
    <w:p>
      <w:pPr>
        <w:pStyle w:val="Normal"/>
        <w:rPr/>
      </w:pPr>
      <w:r>
        <w:rPr/>
        <w:t>Die folgenden Makrobefehle gehören zum erweiterten Sprachumfang für 8051-Prozessoren für harwarenahe Programmierung und direkte Speicherzugriffe. Sie setzen eine besondere Vorsicht des Programmierers voraus, weil Adressenkonflikte durch Programmierfehler vom Compiler nicht mehr verhindert werden können.</w:t>
      </w:r>
    </w:p>
    <w:p>
      <w:pPr>
        <w:pStyle w:val="Normal"/>
        <w:rPr/>
      </w:pPr>
      <w:r>
        <w:rPr/>
      </w:r>
    </w:p>
    <w:p>
      <w:pPr>
        <w:pStyle w:val="Heading2"/>
        <w:rPr/>
      </w:pPr>
      <w:r>
        <w:rPr/>
        <w:t>Direkte Zugriffe auf das interne RAM</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rAdr Adr        Den Inhalt von A in Adr 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RdAdr Adr        Die Adresse Adr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MovAdr Adr Byte  Die Konstante Byte in Adr schrei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AndAdr Adr Byte  Adr mit Byte UND-verknüpf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OrAdr Adr Byte   Adr mit Byte ODER-verknüpf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IncAdr Adr       Den Inhalt von Adr um 1 erhöh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DecAdr Adr       Den Inhalt von Adr um 1 verkleinern</w:t>
      </w:r>
    </w:p>
    <w:p>
      <w:pPr>
        <w:pStyle w:val="Heading2"/>
        <w:rPr/>
      </w:pPr>
      <w:r>
        <w:rPr/>
        <w:t>Schleifen mit frei wählbaren RAM-Adressen</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LoopAdr Adr Byte   Schleifenzähler Adr mit Byte la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EndLoopAdr         Adr verkleinern, Rücksprung wenn &gt; 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prungweite bis -127)</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hileDecAdr        Adr verkleinern, Schleife solange &gt; 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prungweite beliebig)</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Heading2"/>
        <w:rPr/>
      </w:pPr>
      <w:r>
        <w:rPr/>
        <w:t>Direkter Zugriff auf Bitadressen</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ClearBit Adr       Bit(Adr)= 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SetBit Adr         Bit(Adr)=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IfBit Adr Name     Prozeduraufruf, wenn Bit(Adr)=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IfNotBit Adr Name  Prozeduraufruf, wenn Bit(Adr)=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hileBit Adr       Wiederholung, solange Bit(Adr)=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WhileNotBit Adr    Wiederholung, solange Bit(Adr)=0</w:t>
      </w:r>
    </w:p>
    <w:p>
      <w:pPr>
        <w:pStyle w:val="Normal"/>
        <w:rPr/>
      </w:pPr>
      <w:r>
        <w:rPr/>
      </w:r>
    </w:p>
    <w:p>
      <w:pPr>
        <w:pStyle w:val="Heading2"/>
        <w:rPr/>
      </w:pPr>
      <w:r>
        <w:rPr/>
        <w:t>Systemaufrufe in MC535.TAB für das ES535 im Modus 0</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S535:  WrCOM              serielle Ausgabe mit 9600 Bau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S535:  RdCOM              serielle Eingabe mit 9600 Bau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S535:  Delay Zeit         Wartezeit (Zeit * 0,1 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S535:  RdAD Kanal         8-Bit-Messung an AN0...AN7</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S535:  RdAD10 Kanal       10-Bit-Messung, Highbyte in 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er Delay-Befehl stellt ein genaues Zeitraster bereit, d.h. es wird immer bis zur nächsten abgelaufenen Zeiteinheit gewartet. Solange die Rechenzeiten zwischen den Delay-Aufrufen kleiner als 0,1ms bleiben, wirken sie sich nicht aus.</w:t>
      </w:r>
    </w:p>
    <w:p>
      <w:pPr>
        <w:pStyle w:val="Normal"/>
        <w:rPr/>
      </w:pPr>
      <w:r>
        <w:rPr/>
      </w:r>
    </w:p>
    <w:p>
      <w:pPr>
        <w:pStyle w:val="Heading1"/>
        <w:rPr/>
      </w:pPr>
      <w:r>
        <w:rPr/>
        <w:t>3.  Einführung in die Programmierung mit MC</w:t>
      </w:r>
    </w:p>
    <w:p>
      <w:pPr>
        <w:pStyle w:val="Normal"/>
        <w:rPr/>
      </w:pPr>
      <w:r>
        <w:rPr/>
      </w:r>
    </w:p>
    <w:p>
      <w:pPr>
        <w:pStyle w:val="Normal"/>
        <w:rPr/>
      </w:pPr>
      <w:r>
        <w:rPr/>
        <w:t>Jedes MC-Programm besteht wie ein Pascal-Programm aus Prozeduren und einem Hauptprogramm. Prozeduren können im Hauptprogramm und in weiteren Prozeduren genau wie vordefinierte Befehle und Funktionen aufgerufen werden. Damit Prozedurnamen leichter vom vorhandenen Sprachumfang unterschieden werden können, sollte man alle Prozedurnamen klein schreiben, während alle Befehle auch Großbuchstaben enthalten. Der Compiler unterscheidet grundsätzlich nicht zwischen Groß- und Kleinbuchstaben, sondern die Unterscheidung dient allein der besseren Lesbarkeit der Programme. Kommentare können an jede Zeile angefügt werden und müssen mit einem Semikolon beginnen.</w:t>
      </w:r>
    </w:p>
    <w:p>
      <w:pPr>
        <w:pStyle w:val="Normal"/>
        <w:rPr/>
      </w:pPr>
      <w:r>
        <w:rPr/>
      </w:r>
    </w:p>
    <w:p>
      <w:pPr>
        <w:pStyle w:val="Normal"/>
        <w:rPr/>
      </w:pPr>
      <w:r>
        <w:rPr/>
        <w:t>Der grundsätzliche Aufbau eine MC-Programms wird im Programm Test2 gezeigt. Die Prozedur "ausgeben" wird vom Hauptprogramm mit einer Konstanten aufgerufen. In diesem Fall wird Bit 6 des Ports aktiv low. Die ersten Programmbeispiele gehen alle davon aus, daß man eine LED-Reihe mit acht LEDs und Vorwiderständen von z.B. 470 Ohm an den Port P1 des Prozessors gegen +5V angeschlossen hat. Dies ist bei allen drei Entwicklungssystemen ES48, ES51 und ES535 in gleicher Weise möglich.</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est2: Portausgabe in einer Prozedu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ot                 ;invertieren für LEDs gegen +5V</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1                ;an Port P1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usgeben 64</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Oft müssen Vorgänge in einer endlosen Schleife durchlaufen werden. Dann bietet es sich an, eine Prozedur mit Loop immer wieder aufzurufen. Das folgende Beispiel verschiebt laufend ein Bit am Ausgabeport. Der globale Hilfsspeicher Mem 1 wird im Hauptprogramm zunächst initialisiert und dann in der Ausgabeprozedur laufend verändert. Hier zeigt sich neben der Übergabe im Akku A bzw. dem Aufruf einer Prozedur mit einer Konstanten, die ebenfalls im Akku übergeben wird, eine weitere Möglichkeit, Daten an eine Prozedur zu übergeben.</w:t>
      </w:r>
    </w:p>
    <w:p>
      <w:pPr>
        <w:pStyle w:val="Normal"/>
        <w:rPr/>
      </w:pPr>
      <w:r>
        <w:rPr/>
      </w:r>
    </w:p>
    <w:p>
      <w:pPr>
        <w:pStyle w:val="Normal"/>
        <w:rPr/>
      </w:pPr>
      <w:r>
        <w:rPr/>
        <w:t>Die hohe Geschwindigkeit im Mikrosekundenbereich führt dazu, daß alle am Port angeschlossenen LEDs nur schwach leuchten. Die Ausgabegeschwindigkeit ist vom verwendeten Prozessor und der Taktfrequenz abhängig und kann z.B. mit einem Oszilloskop ermittelt werden.</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est3: Verschieben und Ausgeben in einer Schleif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Mem 1       ;globale Variable Mem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hiftLeft     ;Bit verschi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Mem 1       ;abspeicher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ot           ;invertieren für LEDs gegen +5V</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1          ;an Port P1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Mem 1         ;Mem 1 =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op ausgeben   ;Endlosschleif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p>
      <w:pPr>
        <w:pStyle w:val="Normal"/>
        <w:rPr/>
      </w:pPr>
      <w:r>
        <w:rPr/>
        <w:t>Für eine verlangsamte und optisch erkennbare Ausgabe über die LEDs ist eine Warteschleife erforderlich. Hierzu stellt der Makrocompiler die Zählschleifen 1 bis 8 zur Verfügung. Eine Schleife muß zunächst mit einer Konstanten geladen werden (Count1 255) und kann dann einen Makrobefehl oder eine Prozedur mehrfach aufrufen (Loop1 NOP). Im folgenden Programmbeispiel wird eine Zählschleife in der Prozedur "warten" gebildet, die dann selbst 255 mal in der Prozedur "ausgeben" aufgerufen wird.</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est4: langsames Lauflich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unt1 255    ;Wiederholschleife 1 la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op1 Nop     ;255 mal Nicht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Mem 1       ;globale Variable Mem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hiftLeft     ;Bit verschi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Mem 1       ;abspeicher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ot           ;invertieren für LEDs gegen +5V</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1          ;an Port P1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unt2 255    ;Wiederholschleife 2 la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op2 warten  ;255 mal 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Mem 1         ;Mem 1 =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op ausgeben   ;Endlosschleif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Um mit einer einfachen Zählschleife ein definiertes Zeitraster einzuhalten, müßte man genaue Messungen vornehmen. Es ist daher besser, eine Prozedur zu verwenden, die auf einen Hardware-Timer zugreift. Die Prozedur Delay ist für alle drei Prozessoren verfügbar und wird auf unterschiedliche Weise realisiert. Programme für das Entwicklungssystem ES535 greifen auf eine Systemroutine zurück und erlauben ein genaues Zeitraster in Einheiten von 0,1ms. Für den 8051 und den 8048 werden Runtime-Prozeduren hinzugeladen, die die Prozedur Delay mit einer Zeiteinheit von 1ms bereitstellen.</w:t>
      </w:r>
    </w:p>
    <w:p>
      <w:pPr>
        <w:pStyle w:val="Normal"/>
        <w:rPr/>
      </w:pPr>
      <w:r>
        <w:rPr/>
      </w:r>
    </w:p>
    <w:p>
      <w:pPr>
        <w:pStyle w:val="Normal"/>
        <w:rPr/>
      </w:pPr>
      <w:r>
        <w:rPr/>
        <w:t>In gleicher Weise werden auch die Prozeduren zum seriellen Senden (WrCOM) und Empfangen (RdCOM) im Runtime-System bereitgestellt. Hier wird immer eine Baudrate von 9600 Baud eingehalten.</w:t>
      </w:r>
    </w:p>
    <w:p>
      <w:pPr>
        <w:pStyle w:val="Normal"/>
        <w:rPr/>
      </w:pPr>
      <w:r>
        <w:rPr/>
      </w:r>
    </w:p>
    <w:p>
      <w:pPr>
        <w:pStyle w:val="Normal"/>
        <w:rPr/>
      </w:pPr>
      <w:r>
        <w:rPr/>
        <w:t>Das folgende Programmbeispiel zeigt die Verwendung des Delay-Befehls und der seriellen Ausgabe für den 80535:</w:t>
      </w:r>
    </w:p>
    <w:p>
      <w:pPr>
        <w:pStyle w:val="Normal"/>
        <w:rPr/>
      </w:pPr>
      <w:r>
        <w:rPr/>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est5: Anwendung der seriellen Schnittstell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nd des Delay-Befehls mit MC53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Mem 1       ;globale Variable Mem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hiftLeft     ;Bit verschi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Mem 1       ;abspeicher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COM         ;zum Terminal sen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ot           ;invertieren für LEDs gegen +5V</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1          ;an Port P1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lay 100     ;10 ms 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Mem 1         ;Mem 1 =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op ausgeben   ;Endlosschleif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Dasselbe Programm für den 8051 muß die seriell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Übertragungsroutinen und die Delay-Prozedur in einem Runtim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ystem SYSTEM51.M51 bereitstellen, das bei Bedarf in eigen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rogramme eingebunden werden muß. Hier muß im Hauptprogram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zunächst die Initialisierungsroutine Init aufgerufen wer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est5: Anwendung des Runtime-Systems für MC5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asisroutinen für MC51      (SYSTEM51.M5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Ini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fine RI  98h         ;SCON.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fine TI  99h         ;SCON.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TH1  FAH             ;6 bis Überlauf: 9600 Bau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TL1  FA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TH0  252             ;942 bis Überlauf: ca. 1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TL0  12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TMOD  00100001b      ;Timer1: 8-Bit-Auto-Reload, Timer0: 16 Bi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TCON  01010000b      ;beide Timer st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SCON  01010010b      ;InitRS232 (50H + TI)</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CON  10000000b      ;80H, SMOD=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RdCO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NotBit RI         ;Warten bis RI</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hil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learBit   RI          ;RI zurücksetz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SBUF</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WrCO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NotBit TI         ;Warten bis letztes Byte gesende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hil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SBUF</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Delay        ;0...255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fine TF0  8Dh      ;TCON.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fine TR0  8Ch      ;TCON.4</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fine TH0  8C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fine TL0  8A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A&gt;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NotBit TF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hil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learBit  TR0        ;Timer0 stopp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learBit  TF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vAdr TH0  252      ;922 bis Überlauf: ca. 1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vAdr TL0  112      ;122 - 10 Zyklen Zeitausgleic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etBit TR0           ;Timer neu st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hil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Mem 1       ;globale Variable Mem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hiftLeft     ;Bit verschi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Mem 1       ;abspeicher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COM         ;zum Terminal sen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ot           ;invertieren für LEDs gegen +5V</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1          ;an Port P1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lay 100     ;100 ms 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it            ;RS232 und Timer initialis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Mem 1         ;Mem 1 =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op ausgeben   ;Endlosschleif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Für den 8048 existiert ein vergleichbares Runtime-System, das durch Einbinden passender Maschinenprogramme realisiert wurde. Hier ist zu beachten, daß diese Prozeduren am Anfang des Programms stehen müssen und nicht verschoben werden dürfen. Der Code muß bei Adresse 0009h (Startadresse 9 im Option-Menü) beginnen. Vor der Verwendung des Delay-Befehls muß mit StartTimer der interne Zeitgeber eingeschaltet werden. Dem Runtime-System liegt das Assemblerprogramm SYSTEM48.ASM zugrunde. Es findet sich zusammen mit der Datei SYSTEM48.M48 auf der MC-Diskette.</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untimesystem für MC48-Programme     (SYSTEM48.M48)</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WrCOM               ;9600 Bau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BA,08,9A,7F,BB,10,EB,0F</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97,67,F6,19,9A,7F,E6,1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8A,80,8A,80,BB,0F,EB,1F</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EA,11,23,00,23,00,8A,8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BB,01,EB,2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RdCOM              ;9600 Bau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86,33,97,E6,2E,BA,19,EA</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35,BB,08,97,86,49,00,A7</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2C,67,2C,BA,0F,EA,43,E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39,FC,83,00,97,2C,67,2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BA,0F,EA,50,EB,39,F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Delay                 ;A * 1 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AD,16,5C,97,E6,57,AE,2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F4,62,23,00,23,00,23,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line 23,00,FE,55,ED,57</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Eine der höheren Programmstrukturen des Makrocompilers sind die While-Schleifen. Die Schleife kann beliebig viele Zeilen enthalten und wird mit EndWhile abgeschlossen. Die Bedingung, unter der die Schleife wiederholt wird, ist durch den While-Befehl festgelegt. Im folgenden Beispiel wird eine Taste an P1.7 abgefragt. Die Schleife wird mit WhileA&gt;0 solange durchlaufen, bis A durch einen Tastendruck Null wird.</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est6, Demonstration der While-Schleif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atenabfrage an P1.7, aktiv low</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taste-er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A&gt;0          ;solange P1.7 = hig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P1            ;Port P1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nd 10000000b   ;P1.7 mask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hile          ;beendet, wenn P1.7 = low</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1 FF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aste-er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1 11110000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p>
      <w:pPr>
        <w:pStyle w:val="Normal"/>
        <w:rPr/>
      </w:pPr>
      <w:r>
        <w:rPr/>
        <w:t>Eine weitere hilfreiche Programmstruktur sind die IF-Abfragen. Ein Befehl oder eine Prozedur wird unter einer definierten Bedingung ausgeführt. Im folgenden Beispiel soll ein Kommando von der seriellen Schnittstelle empfangen und decodiert werden. Der Mikrocontroller wird zu einem Interface, das auf Kommandos des PC reagiert und einen Datenaustausch zum Port P1 durchführt. "16" steht für Portausgaben und "32" für Porteingaben. Hier wird mit IfA=B ein Vergleich des empfangenen Kommandos mit einem Vergleichswert durchgeführt.</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est7, Demonstration von If-Abfrag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erielles Interface mit Commando-Dekodierung</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für MC51 oder MC48 hier das Runtime-System einfüg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COM           ;Ausgabebyte empfang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P1            ;An Port P1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 16            ;altes Kommando wiederherstell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ein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P1            ;Port P1 aus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COM           ;Ergebnis sen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 32            ;altes Kommando wiederherstell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kommando-er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COM           ;Kommando empfang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Mem 1         ;zwischenspeicher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 16            ;Vergleichswer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A=B ausgeben  ;Kommando 16 = Aus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Mem 1         ;Kommando 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 3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A=B einlesen  ;Kommando 32 = Ein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it           ;Init nur für MC5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tartTimer     ;nur für MC48</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op kommando-er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Komplexe Bedingungen lassen sich durch die WhileNotDone-Schleife berücksichtigen. Sie verwendet ein globales Flag Done (Done steht hier für "ausgeführt"), das mit Done gesetzt und mit NotDone zurückgesetzt werden kann. Meist wird vor der Schleife NotDone verwendet, während Done in der Schleife nach einer Bedingung ausgeführt wird. Möglich ist es aber auch, Done in einer untergeordneten Prozedur auszuführen, die innerhalb der While-Schleife aufgerufen wird. Das Beispielprogramm Test8 fragt sieben Eingabetasten ab. Sobald eine der Tasten gedrückt wird, erfolgt eine Meldung an das Terminal.</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est8, Demonstration von WhileNotDone-Schleif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uswertung von sieben Meldeleitungen an P1.1...P1.7</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über P1.0 könnan alle Meldeleitungen gesperrt wer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für MC51 oder MC48 hier das Runtime-System einfüg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cedure signal-er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otDon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hileNotDon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P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Mem 1        ;zwischenspeicher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 11111110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A&lt;B Done     ;ein Signal an P1.1 ... P1.7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P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ND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A=0 NotDone  ;alle Signale über P1.0 gesperr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hil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Mem 1          ;Portzustand les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OT              ;aktiv-high invert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nd FEh          ;alle Meldeleitungen mask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COM            ;Meldung sen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COM            ;Bestätigung er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Pro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g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it            ;Init nur für MC5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tartTimer      ;nur für MC48</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op signal-er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p>
      <w:pPr>
        <w:pStyle w:val="Heading1"/>
        <w:rPr/>
      </w:pPr>
      <w:r>
        <w:rPr/>
        <w:t>4. Anwendungsbeispiele</w:t>
      </w:r>
    </w:p>
    <w:p>
      <w:pPr>
        <w:pStyle w:val="Normal"/>
        <w:rPr/>
      </w:pPr>
      <w:r>
        <w:rPr/>
      </w:r>
    </w:p>
    <w:p>
      <w:pPr>
        <w:pStyle w:val="Normal"/>
        <w:rPr/>
      </w:pPr>
      <w:r>
        <w:rPr/>
        <w:t>Auf der Programmdiskette befinden sich drei größere Programmbeispiele, die typische Einsatzmöglichkeiten des Makrocompilers demonstrieren. Zahlreiche weitere Anwendungen werden im unten angegebenen Buch beschrieben.</w:t>
      </w:r>
    </w:p>
    <w:p>
      <w:pPr>
        <w:pStyle w:val="Normal"/>
        <w:rPr/>
      </w:pPr>
      <w:r>
        <w:rPr/>
      </w:r>
    </w:p>
    <w:p>
      <w:pPr>
        <w:pStyle w:val="Normal"/>
        <w:rPr/>
      </w:pPr>
      <w:r>
        <w:rPr>
          <w:b/>
          <w:bCs/>
        </w:rPr>
        <w:t>- Das Programm TIMER.M48</w:t>
      </w:r>
      <w:r>
        <w:rPr/>
        <w:t xml:space="preserve"> stellt einen einfachen Zeitgeber vor, der in seiner Funktion etwa mit einer Eieruhr vergleichbar ist. Der Timer verwendet eine Leuchtbandanzeige aus acht LEDs am Port P1, die eine Restzeit von Null bis acht Minuten anzeigen. Als einziges Bedienelement kommt ein Tastschalter an P2.3 zum Einsatz, über den der Timer "geladen" werden kann. Dabei soll der Benutzer durch einzelne Tastendrücke oder die Länge des Tastendrucks die Timer-Zeit einstellen. Jeweils eine halbe Sekunde steht für eine Minute. Die eingestellte Zeit erscheint gleichzeitig in der Leuchtbandanzeige, so daß die Einstellung nicht schwerfällt. Der Timmer erlaubt auch ein nachträgliches Höherstellen der Restzeit. Mit dem Ablauf der Uhr beginnt ein Blinken aller LEDs, das entweder nach einer Minute aufhört oder durch neues Laden des Timers beendet wird.</w:t>
      </w:r>
    </w:p>
    <w:p>
      <w:pPr>
        <w:pStyle w:val="Normal"/>
        <w:rPr/>
      </w:pPr>
      <w:r>
        <w:rPr/>
      </w:r>
    </w:p>
    <w:p>
      <w:pPr>
        <w:pStyle w:val="Normal"/>
        <w:rPr/>
      </w:pPr>
      <w:r>
        <w:rPr/>
        <w:t>Die genaue Zeitsteuerung der Uhr gestaltet sich dank der oben vorgestellten Delay-Prozedur recht einfach. Regelmäßige Aufrufe ergeben ein genaues Millisekundenraster, wobei die eigentliche Rechenzeit dazwischen kürzer als eine Millisekunde ist und nicht nicht den Zeitablauf beeinflußt. Es wurde darauf geachtet, daß in regelmäßigen Abständen die Taste abgefragt wird.</w:t>
      </w:r>
    </w:p>
    <w:p>
      <w:pPr>
        <w:pStyle w:val="Normal"/>
        <w:rPr/>
      </w:pPr>
      <w:r>
        <w:rPr/>
      </w:r>
    </w:p>
    <w:p>
      <w:pPr>
        <w:pStyle w:val="Normal"/>
        <w:rPr/>
      </w:pPr>
      <w:r>
        <w:rPr/>
      </w:r>
    </w:p>
    <w:p>
      <w:pPr>
        <w:pStyle w:val="Normal"/>
        <w:rPr/>
      </w:pPr>
      <w:r>
        <w:rPr/>
        <w:t xml:space="preserve">- </w:t>
      </w:r>
      <w:r>
        <w:rPr>
          <w:b/>
          <w:bCs/>
        </w:rPr>
        <w:t>Das Programm MORSEN.M51</w:t>
      </w:r>
      <w:r>
        <w:rPr/>
        <w:t xml:space="preserve"> liest und dekodiert die Eingaben über eine Morsetaste, die an Port 1.7 gegen Masse angeschlossen ist. Die Morsezeichen werden mit fest eingestellter Geschwindigkeit verarbeitet, wobei Striche ab einer Länge von 200ms erkannt werden. Damit ergibt sich eine optimale Geschwindigkeit von 60 BpM (Buchstaben pro Minute), also 100ms Punktlänge und 300ms Strichlänge, und ein Arbeitsbereich von ca. 50 BpM bis 80 BpM.</w:t>
      </w:r>
    </w:p>
    <w:p>
      <w:pPr>
        <w:pStyle w:val="Normal"/>
        <w:rPr/>
      </w:pPr>
      <w:r>
        <w:rPr/>
      </w:r>
    </w:p>
    <w:p>
      <w:pPr>
        <w:pStyle w:val="Normal"/>
        <w:rPr/>
      </w:pPr>
      <w:r>
        <w:rPr/>
        <w:t>Alle erkannten Morsezeichen werden auf einer zweizeiligen LCD-Anzeige dargestellt. Die Anzeige scrollt mit jeder vollen Zeile nach oben. Gleichzeitig wird ein Mithörton generiert, der als Rechtecksignal mit 500Hz an P1.0 bis P1.3 ansteht. Hier kann ohne weitere Elektronik ein Piezo-Schallgeber angeschlossen werden. Das Programm verzichtet auf jeden Datenzugriff auf das externe RAM. Deshalb ist es möglich, es auf dem ES51 in einem EEPROM einzusetzen, also permanent bereitzuhalten. Der gesamte Code benötigt weniger als ein Kilobyte und zeigt damit die speicherökonomische Arbeitsweise des Makrocompilers.</w:t>
      </w:r>
    </w:p>
    <w:p>
      <w:pPr>
        <w:pStyle w:val="Normal"/>
        <w:rPr/>
      </w:pPr>
      <w:r>
        <w:rPr/>
      </w:r>
    </w:p>
    <w:p>
      <w:pPr>
        <w:pStyle w:val="Normal"/>
        <w:rPr/>
      </w:pPr>
      <w:r>
        <w:rPr/>
        <w:t>Das Programm liefert zugleich alle erforderlich Basisroutinen zur Ansteuerung des LCD-Displays mit dem ES51 oder ES535. Die Prozeduren wurden als systemnahe Ressourcen geschrieben, wobei keine Mem-Speicher belegt wurden und alle wichtigen Register (z.B. der Datapointer DPTR) wiederhergestellt werden. Als Zwischenspeicher werden hier die internen RAM-Adressen 02h bis 05h eingesetzt.</w:t>
      </w:r>
    </w:p>
    <w:p>
      <w:pPr>
        <w:pStyle w:val="Normal"/>
        <w:rPr/>
      </w:pPr>
      <w:r>
        <w:rPr/>
      </w:r>
    </w:p>
    <w:p>
      <w:pPr>
        <w:pStyle w:val="Normal"/>
        <w:rPr/>
      </w:pPr>
      <w:r>
        <w:rPr/>
      </w:r>
    </w:p>
    <w:p>
      <w:pPr>
        <w:pStyle w:val="Normal"/>
        <w:rPr/>
      </w:pPr>
      <w:r>
        <w:rPr/>
        <w:t xml:space="preserve">- </w:t>
      </w:r>
      <w:r>
        <w:rPr>
          <w:b/>
          <w:bCs/>
        </w:rPr>
        <w:t>Das Programm ROBOT.M35</w:t>
      </w:r>
      <w:r>
        <w:rPr/>
        <w:t xml:space="preserve"> steuert zwei Fernsteuer-Servos über die interne PWM-Einheit des 80535. Der Anwender bewegt die Servos über zwei Potis an den Analogeingängen AN0 und AN1. Die Steuerspannungen werden in Pulsbreiten zwischen 1ms und 2ms umgesetzt, wobei alle 10 Millisekunden eine Aktualisierung der Steuerdaten erfolgt. Gleichzeitig werden alle Daten im RAM gespeichert. Mit den gegebenen Einstellungen dauert die Aufnahme von Meßdaten etwa eine Minute. Nach Ablauf dieser Zeit werden die gespeicherten Daten wieder aus dem RAM gelesen und erneut in PWM- Signale umgesetzt. Das Programm erlaubt die Realisierung eines einfachen Robotor-Modells mit Teach-Modus. Gewünschte Steuersequenzen werden einfach über Potis erzeugt und stehen dann für endlose Wiederholungen zur Verfügung.</w:t>
      </w:r>
    </w:p>
    <w:p>
      <w:pPr>
        <w:pStyle w:val="Normal"/>
        <w:rPr/>
      </w:pPr>
      <w:r>
        <w:rPr/>
      </w:r>
    </w:p>
    <w:p>
      <w:pPr>
        <w:pStyle w:val="Normal"/>
        <w:rPr/>
      </w:pPr>
      <w:r>
        <w:rPr/>
        <w:t>Das Programm demonstriert die direkte Programmierung von Spezialfunktionsregistern zur Steuerung der Capture-Compare- Einheit. Es können Impulse bis zu 65 Millisekunden bei einer Auflösung von einer Mikrosekunde erzeugt werden. Der 80535 generiert Impulse im Abstand von 4 ms. Die Variation der Pulslänge erfolgt mit einer Auflösung von 10 Bit in etwa 1000 Schritten. Dememtsprechend wird der AD-Wandler des 80535 über den Befehl RdAnalog10 mit einer Auflösung von 10 Bit betrieben.</w:t>
      </w:r>
    </w:p>
    <w:p>
      <w:pPr>
        <w:pStyle w:val="Normal"/>
        <w:rPr/>
      </w:pPr>
      <w:r>
        <w:rPr/>
      </w:r>
    </w:p>
    <w:p>
      <w:pPr>
        <w:pStyle w:val="Heading1"/>
        <w:rPr/>
      </w:pPr>
      <w:r>
        <w:rPr/>
        <w:t>5 Befehlserweiterungen</w:t>
      </w:r>
    </w:p>
    <w:p>
      <w:pPr>
        <w:pStyle w:val="Normal"/>
        <w:rPr/>
      </w:pPr>
      <w:r>
        <w:rPr/>
      </w:r>
    </w:p>
    <w:p>
      <w:pPr>
        <w:pStyle w:val="Normal"/>
        <w:rPr/>
      </w:pPr>
      <w:r>
        <w:rPr/>
        <w:t>Alle Makrobefehle des Compilers werden durch Übersetzungstabellen (z.B. MC51.TAB) definiert. Diese Tabellen lassen sich mit einem beliebigen ASCII-Editor bearbeiten und erweitern. So kann der Anwender eigene Makrobefehle erzeugen, um z.B. seinen Programmcode für bestimmte Aufgaben zu optimieren. Weiterhin lassen sich leicht die erforderlichen Erweiterungen für weitere Prozessoren wie z.B. 80552, 87C752 usw. anfügen. Erweiterungen können als kurze Assemblerrountinen geschrieben und assembliert werden. Der Anwender muß dann einen neuen Befehlsnamen definieren und zusammen mit dem Code an die Befehlstabelle anfügen. Außerdem ist es möglich, abgeänderte oder erweiterte Tabellen unter eigenen Namen bereitzuhalten und bei Bedarf im Option-Menü einzutragen.</w:t>
      </w:r>
    </w:p>
    <w:p>
      <w:pPr>
        <w:pStyle w:val="Normal"/>
        <w:rPr/>
      </w:pPr>
      <w:r>
        <w:rPr/>
      </w:r>
    </w:p>
    <w:p>
      <w:pPr>
        <w:pStyle w:val="Normal"/>
        <w:rPr/>
      </w:pPr>
      <w:r>
        <w:rPr/>
        <w:t>Befehlserweiterungen setzen eine genaue Kenntnis des Makrocompilers voraus. Es ist nützlich, sich die bereits definierten Makrobefehle genau anzusehen. Der folgende Ausschnitt zeigt die Behandlung des Ports P1 in MC51.TAB. Der Port wird über das SFR P1 an der Adresse 90h erreicht. Der angefügte Assemblertest im Kommentar verdeutlicht, daß die Portzugriffe über den Akku laufen. Der Makrobefehl WrP1 enthält aber zusätzlich die spezielle Compiler-Anweisung PA (für Parameter- Übergabe). PA bewirkt, daß der Compiler überprüft, ob hinter dem Makrobefehl eine Konstante angegeben wurde (z.B. WrP1 255). In diesem Fall wird die Konstante zunächst in den Akku geladen und darauf erst der eigentliche Befehl ausgeführt. Steht hinter WrP1 kein Wert, dann bleibt PA ohne Wirkung, d.h. es wird der gerade im Akku vorhandene Wert übergeb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rP1           PA F5 90     ;mov P1,A</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RdP1           E5 90        ;mov A,P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Eine andere wichtige Compileranweisung ist XX. Sie bewirkt, daß eine hinter dem Befehl angegebene Konstante direkt in den Code eingesetzt wird. Auf diese Weise werden z.B. A und B geladen:</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              74 XX        ;mov A,#XX</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B              75 F0 XX     ;mov B,#XX</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In Assembler-Programmen wird oft direkt mit AND- oder OR-Verkmüpfungen auf Ports zugegriffen. Falls dies auch für MC-Programme erwünscht wird, können z.B. die folgenden Makrobefehle neu gebildet und an die Tabelle angehängt werden:</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ndP1          53 90 XX     ;anl P1,#XX</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OrP1           43 90 XX     ;orl P1,#XX</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Auf diese Weise lassen sich sehr einfach neue Kommandos bilden, die z.B. auch aus mehreren Assembleranweisungen bestehen können. Etwas komplizierter wird es, wenn der Compiler höhere Programmstrukturen wie z.B. Wiederholschleifen oder Fallabfragen übersetzen soll. In diesem Fall müssen nämlich Sprungadressen berechnet werden, die über weitere Compileranweisungen gesteuert werden. Sie sind durch zwei Buchstaben gekennzeichnet und liegen oberhalb von FF, während die direkten OP-Codes in hexadezimaler Schreibweise zwischen 00 und FF liegen. Die folgende Liste zeigt alle definierten Compileranweisungen, wobei einige sich je nach Zielprozessor unterscheiden:</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XX Die Konstante nach dem Befehl wird hier eingesetz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YY Die zweite Konstante nach dem Befehl wird hi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ingesetz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R Angabe des Mem-Speichers: Die Konstante wird mit 3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048) bzw. 48 (8051) addiert und hier eingesetz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A Optionale Parameterübergabe: Wird hinter dem Befehl ein Wer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ngegeben, wird dieser zuvor in A gela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D Definition einer Prozedur. Der Prozedurname wi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zusammen mit dem Befehlscode zu seinem Aufruf an di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fehlsliste angefüg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HA Hauptprogramm-Anfang. Ein Sprungbefehl auf di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ktuelle Adresse wird nachträglich an den Anfang d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tartseite (Reset-Vektor) gesetz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HH Der Compiler merkt sich die aktuelle Adresse für ein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päteren Rücksprung.</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S An dieser Stelle wird die bei "HH" gespeicherte Adress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ls Rücksprungadresse eingetrag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SR Hier wird die bei "HH" gespeicherte Adresse al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lative Srungweite eingetrag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 Hier wird ein Befehl oder ein Prozeduraufruf</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ingesetz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NN Das zweite Wort der Programmzeile ist ei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zedurname oder ein Befehl. Es wird die Länge de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aschinencodes festgestellt und die Vorwärts-Sprung-</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dresse zum bedingten Überspringen des Befehls a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ieser Stelle eingesetz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NR Für die bedingte Ausführung eines Befehl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ird die Länge des Maschinencodes festgestellt und di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orwärts-Sprungadresse zum bedingten Überspringen de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fehls an dieser als relative Sprungweite eingetrag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JP An dieser Stelle wird der JMP-Befehl 04, 24, 44 usw.</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je nach aktueller Seite (0...7) des Programmspeicher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ingesetz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HS Für While-Schleifen wird der Schleifenzähl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krementiert, und die aktuelle Adresse wird für ein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päteren Rücksprung in einer bedingten Programmschleif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gespeicher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JS Es werden die Befehle zum Rücksprung an die mit H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ezeichnete Stelle eingesetz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J3 Es wird die Adresse für einen drei Byte wei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orwärtssprung berechnet und hier eingesetz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JZ In die aktuelle Adresse wird das vorläufige Sprungziel</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 eingesetzt, und die Adresse wird für das später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insetzen der richtigen Sprungadresse gespeicher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JE Die aktuelle Sprungadresse wird in die bei "JZ"</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gespeicherte Adresse eingesetzt. Der Schleifenzähl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ird dekrementier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O Es wird am Ende einer Prozedur oder des Hauptprogramm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geprüft, ob noch Schleifen geöffnet sin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HX Es werden die folgenden hexadezimalen Bytes in da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gramm eingesetzt (Inline-Cod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TI Timer-Interruptprozedur: Ein Sprungbefehl auf di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ktuelle Adresse wird in Adresse 03 eingetrag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48:  HI Hardware-Interruptprozedur: Ein Sprungbefehl auf di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ktuelle Adresse wird in Adresse 07 eingetrag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IN Ein Sprungbefehl auf die Startadresse ein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ruptprozedur wird an der angegeben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rupt-Einsprungadresse eingesetz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XD Definition einer Konstanten mit dem Define-Kommando.</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051:  XO Codeadresse hi, lo festlegen, unter der die Übersetzung</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fortgesetzt wi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p>
      <w:pPr>
        <w:pStyle w:val="Normal"/>
        <w:rPr/>
      </w:pPr>
      <w:r>
        <w:rPr/>
        <w:t>Zur Verdeutlichung seien hier einige Programmstukturen als Assemblerlisting wiedergegeben:</w:t>
      </w:r>
    </w:p>
    <w:p>
      <w:pPr>
        <w:pStyle w:val="Normal"/>
        <w:rPr/>
      </w:pPr>
      <w:r>
        <w:rPr/>
      </w:r>
    </w:p>
    <w:p>
      <w:pPr>
        <w:pStyle w:val="Heading3"/>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t xml:space="preserve"> </w:t>
      </w:r>
      <w:r>
        <w:rPr>
          <w:rFonts w:eastAsia="Courier New" w:cs="Courier New" w:ascii="Courier New" w:hAnsi="Courier New"/>
          <w:b/>
          <w:bCs/>
          <w:sz w:val="18"/>
          <w:szCs w:val="18"/>
          <w:u w:val="single"/>
        </w:rPr>
        <w:t>Assemblerlisting der Wiederholschleifen in MC48</w:t>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2 83          Name           re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3 D5          Count1         sel     rb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4 B8 05                      mov     r0,#0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6 C5                         sel     rb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7 D5          WrCount1       sel     rb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8 A8                         mov     r0,a</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9 C5                         sel     rb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A D5          RdCount1       sel     rb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B F8                         mov     a,r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C C5                         sel     rb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D C5          Loop1          sel     rb0     ;H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E 94 02                      call    Nam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10 D5                         sel     rb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11 E8 0D                      djnz    r0,Loop1 ;S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13 C5                         sel     rb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14 94 02       Loop           call    Nam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16 84 14                      jmp     Loop</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Alle Zählschleifen werden mit Registern der Registerbank 1 gebildet, die sonst in MC48 nicht verwendet wird. Deshalb ist eine Bankumschaltung erforderlich. Mit MC51 vereinfachen sich die Wiederholschleifen, weil auf die entsprechenden Register über ihre Adressen zugegriffen werden kann.</w:t>
      </w:r>
    </w:p>
    <w:p>
      <w:pPr>
        <w:pStyle w:val="Normal"/>
        <w:rPr/>
      </w:pPr>
      <w:r>
        <w:rPr/>
      </w:r>
    </w:p>
    <w:p>
      <w:pPr>
        <w:pStyle w:val="Normal"/>
        <w:rPr/>
      </w:pPr>
      <w:r>
        <w:rPr/>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t xml:space="preserve"> </w:t>
      </w:r>
      <w:r>
        <w:rPr>
          <w:rFonts w:eastAsia="Courier New" w:cs="Courier New" w:ascii="Courier New" w:hAnsi="Courier New"/>
          <w:b/>
          <w:bCs/>
          <w:sz w:val="18"/>
          <w:szCs w:val="18"/>
          <w:u w:val="single"/>
        </w:rPr>
        <w:t>Assemblerlisting der While-Schleifen in MC48</w:t>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3 85          Done           clr     F0      ;F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4 85          NotDone        clr     F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5 95                         cpl     F0      ;F0=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6             WhileNotDon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6 B6 0A       HS             jF0     J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8 04 0D                      jmp     JZ</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A             J3             ...             ;Program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zeil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B 04 06       EndWhile       jmp     H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D             JZ             nop</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Während beim 8048 das allgemeine Flag F0 als Done-Flag dient, wird beim 8051 die Bitadresse 00h verwendet. Weitere Strukturen lassen sich aus den Kommentaren in der Übersetzungstabelle entnehmen.</w:t>
      </w:r>
    </w:p>
    <w:p>
      <w:pPr>
        <w:pStyle w:val="Normal"/>
        <w:rPr/>
      </w:pPr>
      <w:r>
        <w:rPr/>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t xml:space="preserve"> </w:t>
      </w:r>
      <w:r>
        <w:rPr>
          <w:rFonts w:eastAsia="Courier New" w:cs="Courier New" w:ascii="Courier New" w:hAnsi="Courier New"/>
          <w:b/>
          <w:bCs/>
          <w:sz w:val="18"/>
          <w:szCs w:val="18"/>
          <w:u w:val="single"/>
        </w:rPr>
        <w:t>Assemblerlisting der While-Schleife in MC51</w:t>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2 D2 00       Done           setb 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4 C2 00       NotDone        clrb 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6             WhileNotDon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6 30 00 03    HS             jnb 00 0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9 02 00 0F    JZ             ljmp JZ</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ogram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zeil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C 02 00 06    EndWhile       ljmp    H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00F             JZ             nop</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Heading1"/>
        <w:rPr/>
      </w:pPr>
      <w:r>
        <w:rPr/>
        <w:t>6. Speichernutzung</w:t>
      </w:r>
    </w:p>
    <w:p>
      <w:pPr>
        <w:pStyle w:val="Normal"/>
        <w:rPr/>
      </w:pPr>
      <w:r>
        <w:rPr/>
      </w:r>
    </w:p>
    <w:p>
      <w:pPr>
        <w:pStyle w:val="Normal"/>
        <w:rPr/>
      </w:pPr>
      <w:r>
        <w:rPr/>
        <w:t>Der Makrocompiler verwendet eine feste Zuordnung von Adreßbereichen und vordefinierten Programmstruktuen. Dies erleichtert die sichere Programmierung, weil Adressenkonflikte nahezu ausgeschlossen sind. Für eigene Erweiterungen oder zusätzliche Programmteile in Assembler ist es jedoch wichtig, die Speicherbelegung zu kennen. Sie unterscheidet sich je nach Zielprozessor, wobei MC535 sich an die Speicherbelegung von MC51 hält.</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nes RAM  8048                  Externes RAM  8048</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3Fh                           ¦   ¦ 03FFh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MEM-Speicher 0...31  ¦   ¦ ...    Programmcode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20h      reserviert           ¦   ¦ 0009h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1Fh      Registerbank 1       ¦   ¦ 0008h  frei für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Count1...Count8      ¦   ¦ ...    Interrupt-Vektoren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18h      Loop1...Loop8        ¦   ¦ 0000h  Reset-Vektor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17h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Stack für 8 Ebenen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08h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07h R7   reserviert für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Systemroutinen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00h R0   R0, R6 gesperrt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nes RAM  8051                  Externes RAM  805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7Fh                           ¦   ¦ 7FFFh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Stack für 16 Ebenen  ¦   ¦ ...    Datenspeicher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60h                           ¦   ¦ 2000h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5Fh                           ¦   ¦ 1FFFh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MEM-Speicher 0...47  ¦   ¦ ...    Programmcode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30h      reserviert           ¦   ¦ 0033h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2Fh      Bitadressen 0...7F   ¦   ¦ 0032h  frei für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reserviert           ¦   ¦ ...    Interrupt-Vektoren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20h      Bit 00h gesperrt     ¦   ¦ 0000h  Reset-Vektor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1Fh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reserviert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10h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0Fh      Count1 ... Count8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Loop1 ... Loop8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08h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07h R7   reserviert für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      Systemroutinen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00h R0   R0, R7 gesperrt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Heading1"/>
        <w:rPr/>
      </w:pPr>
      <w:r>
        <w:rPr/>
        <w:t>7. Download-Protokolle</w:t>
      </w:r>
    </w:p>
    <w:p>
      <w:pPr>
        <w:pStyle w:val="Normal"/>
        <w:rPr/>
      </w:pPr>
      <w:r>
        <w:rPr/>
      </w:r>
    </w:p>
    <w:p>
      <w:pPr>
        <w:pStyle w:val="Normal"/>
        <w:rPr/>
      </w:pPr>
      <w:r>
        <w:rPr/>
        <w:t>Die Übertragung eines compilierten Programms erfolgt nach einem festgelegten Protokoll, das im Option-Menü ausgewählt werden kann. Die Entwicklungssysteme ES48 und RS51 verwenden das Protokoll 1. Hierbei wird über zwei Handshakeleitungen der seriellen Schnittstelle ein Reset ausgelöst (RTS) und eine Umschaltung in den Download-Modus des Systems (DTR) vorgenommen. Die im Option-Menü einstellbare Delay-Zeit ist nur im Protokoll 1 wirksam und dient der verlangsamten Übertragung in EEPROMs im ES48 und ES51.</w:t>
      </w:r>
    </w:p>
    <w:p>
      <w:pPr>
        <w:pStyle w:val="Normal"/>
        <w:rPr/>
      </w:pPr>
      <w:r>
        <w:rPr/>
      </w:r>
    </w:p>
    <w:p>
      <w:pPr>
        <w:pStyle w:val="Normal"/>
        <w:rPr/>
      </w:pPr>
      <w:r>
        <w:rPr/>
        <w:t xml:space="preserve">  </w:t>
      </w:r>
      <w:r>
        <w:rPr/>
        <w:t>Download Protokoll 1 für ES48 und ES51:</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TS = 1, Rese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TR = 1, Download-Modus einschal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TS = 0, Reset been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100ms 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Übertragung der Programmbytes über TXD mit 9600 Bau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nach jedem Byte ein Delay von 0...20ms einhal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TS = 1, Rese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TR = 0, Download-Modus ausschal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TS = 0, Reset been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p>
      <w:pPr>
        <w:pStyle w:val="Normal"/>
        <w:rPr/>
      </w:pPr>
      <w:r>
        <w:rPr/>
        <w:t xml:space="preserve">Alle folgenden Modi sind für das Entwicklungssystem ES535 vorgesehen. Im Protokoll 2 wird der Betriebsmodus 0 unterstützt, bei dem Software im RAM-Bereich ab 8000h gestartet wird. Für den Ladevorgang wird das RAM als Datenspeicher im Adreßbereich 0000h bis 7FFFh angesprochen. </w:t>
      </w:r>
    </w:p>
    <w:p>
      <w:pPr>
        <w:pStyle w:val="Normal"/>
        <w:rPr/>
      </w:pPr>
      <w:r>
        <w:rPr/>
      </w:r>
    </w:p>
    <w:p>
      <w:pPr>
        <w:pStyle w:val="Normal"/>
        <w:rPr/>
      </w:pPr>
      <w:r>
        <w:rPr/>
        <w:t xml:space="preserve">  </w:t>
      </w:r>
      <w:r>
        <w:rPr/>
        <w:t>Download Protokoll 2 für ES535, Modus 0:</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TS = 1, Master-Rese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TS = 0, Reset been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100ms 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ownload des Programms ab der RAM-Adresse 0000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ogrammstart bei Adresse 8000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p>
      <w:pPr>
        <w:pStyle w:val="Normal"/>
        <w:rPr/>
      </w:pPr>
      <w:r>
        <w:rPr/>
        <w:t>Der Betriebsmodus 1 des ES535 arbeitet ohne EPROM und stellt jeweils 16kB Daten- und Programmspeicher ab Adresse 0000h bereit. Das Download-Protokoll 2 schaltet diesen Modus durch einen Programmsprung nach 7400h ein. Er eignet sich zur Programmentwicklung für EPROM-basierte 8051- und 80535-Systeme, die einen vergleichbaren Speicheraufbau besitzen. Alle Makrobefehle in MC535.TAB, die auf das System-EPROM zurückgreifen, dürfen hier nicht verwendet werden.</w:t>
      </w:r>
    </w:p>
    <w:p>
      <w:pPr>
        <w:pStyle w:val="Normal"/>
        <w:rPr/>
      </w:pPr>
      <w:r>
        <w:rPr/>
      </w:r>
    </w:p>
    <w:p>
      <w:pPr>
        <w:pStyle w:val="Normal"/>
        <w:rPr/>
      </w:pPr>
      <w:r>
        <w:rPr/>
        <w:t xml:space="preserve">  </w:t>
      </w:r>
      <w:r>
        <w:rPr/>
        <w:t>Download Protokoll 3 für ES535, Modus 1:</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TS = 1, Master-Rese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TS = 0, Reset been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100ms 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ownload des Programms ab der RAM-Adresse 0000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rungbefehl (ljmp 0000h) nach 3400h la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ogrammsprung zur Adresse 7400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as Download-Protokoll 4 unterstützt den Modus 2 des ES535. Der Programmcode beginnt ebenfalls ab Adresse 0000h im RAM, wobei jedoch das ganze RAM als gemeinsamer Programm- und Datenspeicher fungiert.</w:t>
      </w:r>
    </w:p>
    <w:p>
      <w:pPr>
        <w:pStyle w:val="Normal"/>
        <w:rPr/>
      </w:pPr>
      <w:r>
        <w:rPr/>
      </w:r>
    </w:p>
    <w:p>
      <w:pPr>
        <w:pStyle w:val="Normal"/>
        <w:rPr/>
      </w:pPr>
      <w:r>
        <w:rPr/>
        <w:t xml:space="preserve">  </w:t>
      </w:r>
      <w:r>
        <w:rPr/>
        <w:t>Download Protokoll 4 für ES535, Modus 2:</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TS = 1, Master-Rese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TS = 0, Reset been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100ms war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ownload des Programms ab der RAM-Adresse 0000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rungbefehl (ljmp 0000h) nach 7800h la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ogrammsprung zur Adresse 7800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 xml:space="preserve">Die gesamte Konfiguration des Compilers und des Download- Protokolls erfolgt im Option-Menü und kann in der Datei MC.CFG abgespeichert werden. Hier gibt es zahlreiche Möglichkeiten der Anpassung an das Zielsystem. Als Beispiel seien hier die erforderlichen Einstellungen für die Entwicklung von 8051-Programmen auf dem ES535 gezeigt. Obwohl das ES535 den 80535-Prozessor verwendet, wird hier der 8051 mit der Tabelle MC51.TAB eingetragen. Der Programmcode beginnt bei 0000h und muß mit dem Download-Protokoll 3 in das ES535 geladen werden. Falls das Zielsystem getrennten Programm- und Datenspeicher verwendet, sollte das Protokoll 4 gewählt werden. </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                  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aud                 96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zessor            805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tartseite           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tartadresse         5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abelle              MC51.TA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Helpfile             MC51.HLP</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ownload-Protokoll   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ownload-Delay       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Heading2"/>
        <w:rPr/>
      </w:pPr>
      <w:r>
        <w:rPr/>
        <w:t>8. Literatur</w:t>
      </w:r>
    </w:p>
    <w:p>
      <w:pPr>
        <w:pStyle w:val="Normal"/>
        <w:rPr/>
      </w:pPr>
      <w:r>
        <w:rPr/>
      </w:r>
    </w:p>
    <w:p>
      <w:pPr>
        <w:pStyle w:val="Normal"/>
        <w:rPr/>
      </w:pPr>
      <w:r>
        <w:rPr/>
        <w:t>Das folgende Buch aus dem Franzis-Verlag beschreibt ausführlich die Arbeit mit dem Makrocompiler und den Entwicklungssystemen:</w:t>
      </w:r>
    </w:p>
    <w:p>
      <w:pPr>
        <w:pStyle w:val="Normal"/>
        <w:rPr/>
      </w:pPr>
      <w:r>
        <w:rPr/>
      </w:r>
    </w:p>
    <w:p>
      <w:pPr>
        <w:pStyle w:val="Normal"/>
        <w:rPr/>
      </w:pPr>
      <w:r>
        <w:rPr/>
        <w:t xml:space="preserve">     </w:t>
      </w:r>
      <w:r>
        <w:rPr/>
        <w:t>B. Kainka, Erfolgreich Messen, Steuern und Regeln mit</w:t>
      </w:r>
    </w:p>
    <w:p>
      <w:pPr>
        <w:pStyle w:val="Normal"/>
        <w:rPr/>
      </w:pPr>
      <w:r>
        <w:rPr/>
        <w:t xml:space="preserve">     </w:t>
      </w:r>
      <w:r>
        <w:rPr/>
        <w:t>Mikrocontrollern, Franzis 1996</w:t>
      </w:r>
    </w:p>
    <w:p>
      <w:pPr>
        <w:pStyle w:val="Normal"/>
        <w:rPr/>
      </w:pPr>
      <w:r>
        <w:rPr/>
      </w:r>
    </w:p>
    <w:p>
      <w:pPr>
        <w:pStyle w:val="Normal"/>
        <w:rPr/>
      </w:pPr>
      <w:r>
        <w:rPr/>
        <w:t xml:space="preserve">Die Entwicklungssysteme ES48, ES51 und ES535 werden in technischen Anwenderhandbüchern beschrieben, die auch einzeln bei Modul-Bus bezogen werden können. Die entsprechenden Texte finden sich außerdem auf der MC-Programmdiskette im Verzeichnis ES. </w:t>
      </w:r>
    </w:p>
    <w:p>
      <w:pPr>
        <w:pStyle w:val="Normal"/>
        <w:rPr/>
      </w:pPr>
      <w:r>
        <w:rPr/>
      </w:r>
    </w:p>
    <w:p>
      <w:pPr>
        <w:pStyle w:val="Normal"/>
        <w:rPr/>
      </w:pPr>
      <w:r>
        <w:rPr/>
        <w:t>Das Inteface-System SIOS von Modulbus kann ebenfalls mit dem Makrocompiler programmiert werden. Nähere Informationen zu SIOS und passende MC-Steuerdateien befinden sich auf der MC-Diskette im Verzeichnis SIOS.</w:t>
      </w:r>
    </w:p>
    <w:p>
      <w:pPr>
        <w:pStyle w:val="Normal"/>
        <w:rPr/>
      </w:pPr>
      <w:r>
        <w:rPr/>
      </w:r>
    </w:p>
    <w:sectPr>
      <w:type w:val="nextPage"/>
      <w:pgSz w:w="11906" w:h="16838"/>
      <w:pgMar w:left="1134" w:right="1304" w:gutter="0" w:header="0"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1T08:50:00Z</dcterms:created>
  <dc:creator>Hans-Joachim Berndt</dc:creator>
  <dc:description/>
  <dc:language>en-US</dc:language>
  <cp:lastModifiedBy>Hans-Joachim Berndt</cp:lastModifiedBy>
  <dcterms:modified xsi:type="dcterms:W3CDTF">1997-09-21T08:50:00Z</dcterms:modified>
  <cp:revision>2</cp:revision>
  <dc:subject/>
  <dc:title>Der Makrocompiler MC für 8048, 8051 und 80535</dc:title>
</cp:coreProperties>
</file>