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184171446"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349725343"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1205895679"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