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demabfrage im Dokument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291.75pt;margin-top:26.85pt;width:71.95pt;height:23.95pt" type="#_x0000_t201">
            <w10:wrap type="topAndBottom"/>
          </v:shape>
          <w:control r:id="rId2" w:name="CommandButton1" w:shapeid="control_shape_0"/>
        </w:pict>
        <w:pict>
          <v:shape id="control_shape_1" o:allowincell="f" style="position:absolute;margin-left:144.75pt;margin-top:40.85pt;width:103.55pt;height:17.95pt" type="#_x0000_t201">
            <w10:wrap type="topAndBottom"/>
          </v:shape>
          <w:control r:id="rId3" w:name="TextBox1" w:shapeid="control_shape_1"/>
        </w:pict>
      </w:r>
      <w:sdt>
        <w:sdtPr>
          <w:dropDownList/>
        </w:sdtPr>
        <w:sdtContent>
          <w:r>
            <w:t>COM2:19200,N,8,1</w:t>
          </w:r>
        </w:sdtContent>
      </w:sdt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269875</wp:posOffset>
                </wp:positionV>
                <wp:extent cx="1653540" cy="160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s Modem befindet sich a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2.6pt;mso-wrap-distance-left:9.05pt;mso-wrap-distance-right:9.05pt;mso-wrap-distance-top:0pt;mso-wrap-distance-bottom:0pt;margin-top:21.25pt;mso-position-vertical-relative:text;margin-left: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s Modem befindet sich 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554355</wp:posOffset>
                </wp:positionV>
                <wp:extent cx="1671320" cy="17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u sendendes Kommand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4pt;mso-wrap-distance-left:9.05pt;mso-wrap-distance-right:9.05pt;mso-wrap-distance-top:0pt;mso-wrap-distance-bottom:0pt;margin-top:43.65pt;mso-position-vertical-relative:text;margin-left: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u sendendes Kommand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706120</wp:posOffset>
                </wp:positionV>
                <wp:extent cx="5716270" cy="3653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365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U.S. Robotics 56K Message Link Diagnostics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hars sent                    0      Chars Received      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hars lost          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ctets sent                   0      Octets Received     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locks sent                   0      Blocks Received     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locks resent       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trains Requested            0      Retrains Granted    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ine Reversals                0      Blers               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ink Timeouts                 0      Link Naks           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ata Compression       N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qualization           Lo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allback               Enab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ast Call              00:0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o Conn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1pt;height:287.7pt;mso-wrap-distance-left:9.05pt;mso-wrap-distance-right:9.05pt;mso-wrap-distance-top:0pt;mso-wrap-distance-bottom:0pt;margin-top:55.6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U.S. Robotics 56K Message Link Diagnostics..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hars sent                    0      Chars Received                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hars lost                    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Octets sent                   0      Octets Received               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locks sent                   0      Blocks Received               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locks resent                 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etrains Requested            0      Retrains Granted              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ine Reversals                0      Blers                         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ink Timeouts                 0      Link Naks                     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ata Compression       NON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qualization           Lo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allback               Enable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ast Call              00:00: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No Connecti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OK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3:02:00Z</dcterms:created>
  <dc:creator>Unknown User</dc:creator>
  <dc:description/>
  <dc:language>en-US</dc:language>
  <cp:lastModifiedBy>Unknown User</cp:lastModifiedBy>
  <dcterms:modified xsi:type="dcterms:W3CDTF">2000-12-03T10:10:00Z</dcterms:modified>
  <cp:revision>7</cp:revision>
  <dc:subject/>
  <dc:title>Modemabfrage im Dokument</dc:title>
</cp:coreProperties>
</file>