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mpel im Dokument mit Hardwaresteueru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38735</wp:posOffset>
                </wp:positionV>
                <wp:extent cx="539750" cy="1403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4032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90.05pt;margin-top:3.05pt;width:42.45pt;height:110.4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1585</wp:posOffset>
                </wp:positionH>
                <wp:positionV relativeFrom="paragraph">
                  <wp:posOffset>146685</wp:posOffset>
                </wp:positionV>
                <wp:extent cx="323850" cy="323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98.55pt;margin-top:11.55pt;width:25.45pt;height:25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0.85pt;margin-top:38.15pt;width:71.95pt;height:23.95pt" type="#_x0000_t201">
            <w10:wrap type="topAndBottom"/>
          </v:shape>
          <w:control r:id="rId2" w:name="CommandButton2" w:shapeid="control_shape_0"/>
        </w:pi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1585</wp:posOffset>
                </wp:positionH>
                <wp:positionV relativeFrom="paragraph">
                  <wp:posOffset>227965</wp:posOffset>
                </wp:positionV>
                <wp:extent cx="323850" cy="3238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98.55pt;margin-top:17.95pt;width:25.45pt;height:25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1585</wp:posOffset>
                </wp:positionH>
                <wp:positionV relativeFrom="paragraph">
                  <wp:posOffset>45720</wp:posOffset>
                </wp:positionV>
                <wp:extent cx="323850" cy="3238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98.55pt;margin-top:3.6pt;width:25.45pt;height:25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w:pict>
          <v:shape id="control_shape_1" o:allowincell="f" style="position:absolute;margin-left:0.85pt;margin-top:45.15pt;width:71.95pt;height:23.95pt" type="#_x0000_t201">
            <w10:wrap type="topAndBottom"/>
          </v:shape>
          <w:control r:id="rId3" w:name="CommandButton1" w:shapeid="control_shape_1"/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08:00Z</dcterms:created>
  <dc:creator>H.-J. Berndt</dc:creator>
  <dc:description/>
  <dc:language>en-US</dc:language>
  <cp:lastModifiedBy>Unknown User</cp:lastModifiedBy>
  <dcterms:modified xsi:type="dcterms:W3CDTF">2000-12-10T14:09:00Z</dcterms:modified>
  <cp:revision>3</cp:revision>
  <dc:subject/>
  <dc:title>Ampel im Dokument mit Hardwaresteuerung</dc:title>
</cp:coreProperties>
</file>