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en Zeitschalter aus Kapitel 6 (Schalten der Leitung DT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8:22:00Z</dcterms:created>
  <dc:creator>Unknown User</dc:creator>
  <dc:description/>
  <dc:language>en-US</dc:language>
  <cp:lastModifiedBy>Unknown User</cp:lastModifiedBy>
  <dcterms:modified xsi:type="dcterms:W3CDTF">2000-12-23T08:27:00Z</dcterms:modified>
  <cp:revision>1</cp:revision>
  <dc:subject/>
  <dc:title>Dieses Dokument enthält den Zeitschalter aus Kapitel 6 (Schalten der Leitung DTR)</dc:title>
</cp:coreProperties>
</file>