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echnische Daten</w:t>
      </w:r>
    </w:p>
    <w:tbl>
      <w:tblPr>
        <w:tblW w:w="6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095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Betriebsspannung U</w:t>
            </w:r>
            <w:r>
              <w:rPr>
                <w:vertAlign w:val="subscript"/>
              </w:rPr>
              <w:t>b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 xml:space="preserve">5V stabilisierte Gleichspannung,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5V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Stromaufnahme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ca. 30 mA</w:t>
            </w:r>
          </w:p>
          <w:p>
            <w:pPr>
              <w:pStyle w:val="Normal"/>
              <w:rPr/>
            </w:pPr>
            <w:r>
              <w:rPr/>
              <w:t>&lt; 10 mA bei abgeschalteten LED's und RS232-Interfac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Abmessungen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ca. 80 mm x 50 mm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Mikrocontroller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Motorola MC68HC05B6</w:t>
            </w:r>
          </w:p>
          <w:p>
            <w:pPr>
              <w:pStyle w:val="Normal"/>
              <w:rPr/>
            </w:pPr>
            <w:r>
              <w:rPr/>
              <w:t>4 MHz Taktfrequenz</w:t>
            </w:r>
          </w:p>
          <w:p>
            <w:pPr>
              <w:pStyle w:val="Normal"/>
              <w:rPr/>
            </w:pPr>
            <w:r>
              <w:rPr/>
              <w:t>6 Kilobyte masken</w:t>
              <w:softHyphen/>
              <w:softHyphen/>
              <w:t>programmiertes Betriebssystem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Speicherchip für Anwenderprogramm und -daten</w:t>
              <w:tab/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Microchip 24C65, serielles EEPROM mit I2C-Schnittstelle, 8k x 8 Bi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A/D-Ports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8 x 8 Bit A/D, 0...5 Volt gegen gemeinsame Masse</w:t>
            </w:r>
          </w:p>
          <w:p>
            <w:pPr>
              <w:pStyle w:val="Normal"/>
              <w:rPr/>
            </w:pPr>
            <w:r>
              <w:rPr/>
              <w:t>Referenzspannung U</w:t>
            </w:r>
            <w:r>
              <w:rPr>
                <w:vertAlign w:val="subscript"/>
              </w:rPr>
              <w:t>ref</w:t>
            </w:r>
            <w:r>
              <w:rPr/>
              <w:t xml:space="preserve"> einstellbar (normal U</w:t>
            </w:r>
            <w:r>
              <w:rPr>
                <w:vertAlign w:val="subscript"/>
              </w:rPr>
              <w:t xml:space="preserve">b </w:t>
            </w:r>
            <w:r>
              <w:rPr/>
              <w:t>= U</w:t>
            </w:r>
            <w:r>
              <w:rPr>
                <w:vertAlign w:val="subscript"/>
              </w:rPr>
              <w:t>ref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ingangsstrom ca. 10µA bei Wandlung</w:t>
            </w:r>
          </w:p>
          <w:p>
            <w:pPr>
              <w:pStyle w:val="Normal"/>
              <w:rPr/>
            </w:pPr>
            <w:r>
              <w:rPr/>
              <w:t xml:space="preserve">absoluter Fehler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Digit (= 1/256 vom Messbereichsendwert) zuzüglich Fehler der Referenzspannun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Digitalpo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16 Stück, frei als Ein- oder Ausgang programmierbar, 10k Pull-Up</w:t>
            </w:r>
          </w:p>
          <w:p>
            <w:pPr>
              <w:pStyle w:val="Normal"/>
              <w:rPr/>
            </w:pPr>
            <w:r>
              <w:rPr/>
              <w:t>Pegel (0,2 mA Last an Ausgängen):</w:t>
            </w:r>
          </w:p>
          <w:p>
            <w:pPr>
              <w:pStyle w:val="Normal"/>
              <w:rPr/>
            </w:pPr>
            <w:r>
              <w:rPr/>
              <w:t>(U</w:t>
            </w:r>
            <w:r>
              <w:rPr>
                <w:vertAlign w:val="subscript"/>
              </w:rPr>
              <w:t xml:space="preserve">b </w:t>
            </w:r>
            <w:r>
              <w:rPr/>
              <w:t>- 0,3V) &lt; U</w:t>
            </w:r>
            <w:r>
              <w:rPr>
                <w:vertAlign w:val="subscript"/>
              </w:rPr>
              <w:t>out,high</w:t>
            </w:r>
            <w:r>
              <w:rPr/>
              <w:t xml:space="preserve"> &lt; (U</w:t>
            </w:r>
            <w:r>
              <w:rPr>
                <w:vertAlign w:val="subscript"/>
              </w:rPr>
              <w:t xml:space="preserve">b </w:t>
            </w:r>
            <w:r>
              <w:rPr/>
              <w:t xml:space="preserve">- 0,1V) </w:t>
              <w:softHyphen/>
              <w:t xml:space="preserve">  </w:t>
            </w:r>
          </w:p>
          <w:p>
            <w:pPr>
              <w:pStyle w:val="Normal"/>
              <w:rPr/>
            </w:pPr>
            <w:r>
              <w:rPr/>
              <w:t>0,1V &lt; U</w:t>
            </w:r>
            <w:r>
              <w:rPr>
                <w:vertAlign w:val="subscript"/>
              </w:rPr>
              <w:t>out,low</w:t>
            </w:r>
            <w:r>
              <w:rPr/>
              <w:t xml:space="preserve"> &lt; 0,3V </w:t>
              <w:softHyphen/>
              <w:t xml:space="preserve">  </w:t>
            </w:r>
          </w:p>
          <w:p>
            <w:pPr>
              <w:pStyle w:val="Normal"/>
              <w:rPr/>
            </w:pPr>
            <w:r>
              <w:rPr/>
              <w:t>(0,7*U</w:t>
            </w:r>
            <w:r>
              <w:rPr>
                <w:vertAlign w:val="subscript"/>
              </w:rPr>
              <w:t>b</w:t>
            </w:r>
            <w:r>
              <w:rPr/>
              <w:t>)&lt; U</w:t>
            </w:r>
            <w:r>
              <w:rPr>
                <w:vertAlign w:val="subscript"/>
              </w:rPr>
              <w:t>in,high</w:t>
            </w:r>
            <w:r>
              <w:rPr/>
              <w:t xml:space="preserve"> &lt; U</w:t>
            </w:r>
            <w:r>
              <w:rPr>
                <w:vertAlign w:val="subscript"/>
              </w:rPr>
              <w:t xml:space="preserve">b </w:t>
            </w:r>
            <w:r>
              <w:rPr/>
              <w:t xml:space="preserve"> </w:t>
              <w:softHyphen/>
              <w:t xml:space="preserve">  </w:t>
            </w:r>
          </w:p>
          <w:p>
            <w:pPr>
              <w:pStyle w:val="Normal"/>
              <w:rPr/>
            </w:pPr>
            <w:r>
              <w:rPr/>
              <w:t>0V &lt; U</w:t>
            </w:r>
            <w:r>
              <w:rPr>
                <w:vertAlign w:val="subscript"/>
              </w:rPr>
              <w:t>in,low</w:t>
            </w:r>
            <w:r>
              <w:rPr/>
              <w:t xml:space="preserve"> &lt; (0,2*U</w:t>
            </w:r>
            <w:r>
              <w:rPr>
                <w:vertAlign w:val="subscript"/>
              </w:rPr>
              <w:t>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aximal zulässiger Laststrom: 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 xml:space="preserve"> 10m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htung:  eine Überschreitung durch fehlende Strombegrenzung beim Anschluß von Spannungen an die Digitalports kann zur sofortigen Zerstörung des Mikrocontrollers führen!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D/A-Wandler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2 pulsweitenmodulierte Ausgänge, PWM-Rate 1953 Hz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DCF77-Eingang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Digitalport mit 10k Pull-Up zum Anschluß einer DCF77-Aktivantenne mit Open-Collector-Ausgan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serielle Schnittstelle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>RS232 mit Pegelwandler MAX232 oder Austauschtyp</w:t>
            </w:r>
          </w:p>
          <w:p>
            <w:pPr>
              <w:pStyle w:val="Normal"/>
              <w:rPr/>
            </w:pPr>
            <w:r>
              <w:rPr/>
              <w:t>Übertragung mit 9600 Baud, 8 Bit, 1 Startbit, 1 Stoppbit, kein Paritätsbit, kein Handshake</w:t>
            </w:r>
          </w:p>
          <w:p>
            <w:pPr>
              <w:pStyle w:val="Normal"/>
              <w:rPr/>
            </w:pPr>
            <w:r>
              <w:rPr/>
              <w:t>Verbindung mit dem PC über Nullmodem</w:t>
              <w:softHyphen/>
              <w:t>kab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egung der Steckbuchsen</w:t>
      </w:r>
    </w:p>
    <w:p>
      <w:pPr>
        <w:pStyle w:val="Normal"/>
        <w:rPr/>
      </w:pPr>
      <w:r>
        <w:rPr/>
        <w:t>Die Kontakte mit der Nummer 1 sind im Bestückungs- und Anschlußplan und auf der Platine beschriftet. Die weiteren Nummern ergeben sich fortlauf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ckbuchse 1</w:t>
      </w:r>
    </w:p>
    <w:tbl>
      <w:tblPr>
        <w:tblW w:w="6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79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aktnummer</w:t>
            </w:r>
          </w:p>
        </w:tc>
        <w:tc>
          <w:tcPr>
            <w:tcW w:w="43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legun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Masse (GND)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Referenzspannung für die A/D-Wandlung (UREF)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A/D-Port 1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A/D-Port 2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A/D-Port 3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A/D-Port 4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A/D-Port 5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A/D-Port 6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A/D-Port 7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A/D-Port 8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BEEP-Ausgabepin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Digitalport 9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Digitalport 1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Digitalport 11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Digitalport 12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Digitalport 13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Digitalport 14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Digitalport 15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Digitalport 16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/>
              <w:t>Betriebsspannung +5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ckbuchse 2</w:t>
      </w:r>
    </w:p>
    <w:tbl>
      <w:tblPr>
        <w:tblW w:w="6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21"/>
      </w:tblGrid>
      <w:tr>
        <w:trPr/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aktnummer</w:t>
            </w:r>
          </w:p>
        </w:tc>
        <w:tc>
          <w:tcPr>
            <w:tcW w:w="4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egung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Betriebsspannung +5V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igitalport 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igitalport 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igitalport 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igitalport 4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igitalport 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igitalport 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igitalport 7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igitalport 8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Start-Eingang (parallel zum Start-Taster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aten-Leitung des I2C-Busses (SDA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Takt-Leitung des I2C-Busses (SCL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 xml:space="preserve">RUN-LED-Kathode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ACTIVE-LED-Kathod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CF-OK-LED-Kathod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/A-Wandler 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/A-Wandler 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DCF77-Eingang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Reset-Eingang (parallel zum Reset-Taster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Masse (G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ASIC-Befehlsliste</w:t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280"/>
        <w:gridCol w:w="2681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wendungsbeispiel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(x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olutbetrag von x,</w:t>
            </w:r>
          </w:p>
          <w:p>
            <w:pPr>
              <w:pStyle w:val="Normal"/>
              <w:rPr/>
            </w:pPr>
            <w:r>
              <w:rPr/>
              <w:t>x: Term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 = ABS(-1)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[i]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fiziert einen A/D-Port bei DEFINE,</w:t>
            </w:r>
          </w:p>
          <w:p>
            <w:pPr>
              <w:pStyle w:val="Normal"/>
              <w:rPr/>
            </w:pPr>
            <w:r>
              <w:rPr/>
              <w:t>i: 1...8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poti AD[1]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sche und bitweise UND-Verknüpfung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(x&lt;0) AND (y&lt;0) ...</w:t>
            </w:r>
          </w:p>
          <w:p>
            <w:pPr>
              <w:pStyle w:val="Normal"/>
              <w:rPr/>
            </w:pPr>
            <w:r>
              <w:rPr/>
              <w:t>y = x AND &amp;H7F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N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i öffnen zum Anhängen von Dat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# FOR APPEND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D rat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bertragungsrate der ser. Schnittstelle stellen,</w:t>
            </w:r>
          </w:p>
          <w:p>
            <w:pPr>
              <w:pStyle w:val="Normal"/>
              <w:rPr/>
            </w:pPr>
            <w:r>
              <w:rPr/>
              <w:t>rate: Konstant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D R240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P t,d,p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en Ton ausgeben,</w:t>
            </w:r>
          </w:p>
          <w:p>
            <w:pPr>
              <w:pStyle w:val="Normal"/>
              <w:rPr/>
            </w:pPr>
            <w:r>
              <w:rPr/>
              <w:t>t: Ton  = 250000/Frequ.</w:t>
            </w:r>
          </w:p>
          <w:p>
            <w:pPr>
              <w:pStyle w:val="Normal"/>
              <w:rPr/>
            </w:pPr>
            <w:r>
              <w:rPr/>
              <w:t>d: Dauer = d * 20ms</w:t>
            </w:r>
          </w:p>
          <w:p>
            <w:pPr>
              <w:pStyle w:val="Normal"/>
              <w:rPr/>
            </w:pPr>
            <w:r>
              <w:rPr/>
              <w:t>p: Pause = p * 20ms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P 400,25,1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[i]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fiziert ein Userbit bei DEFINE,</w:t>
            </w:r>
          </w:p>
          <w:p>
            <w:pPr>
              <w:pStyle w:val="Normal"/>
              <w:rPr/>
            </w:pPr>
            <w:r>
              <w:rPr/>
              <w:t>i: 1...19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flag BIT[16]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TE[i]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fiziert ein Userbyte bei DEFINE,</w:t>
            </w:r>
          </w:p>
          <w:p>
            <w:pPr>
              <w:pStyle w:val="Normal"/>
              <w:rPr/>
            </w:pPr>
            <w:r>
              <w:rPr/>
              <w:t>i: 1...24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x BYTE[1]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TEPORT[i]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fiziert einen 8-Bit-Digitalport bei DEFINE,</w:t>
            </w:r>
          </w:p>
          <w:p>
            <w:pPr>
              <w:pStyle w:val="Normal"/>
              <w:rPr/>
            </w:pPr>
            <w:r>
              <w:rPr/>
              <w:t>i: 1...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leds BYTEPORT[1]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amp;B..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abe einer Binärzahl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amp;B101000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SE#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i schließ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SE#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-Wert der Echtzeituh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 = 1</w:t>
            </w:r>
          </w:p>
          <w:p>
            <w:pPr>
              <w:pStyle w:val="Normal"/>
              <w:rPr/>
            </w:pPr>
            <w:r>
              <w:rPr/>
              <w:t>PRINT  DAY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[i]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fiziert einen D/A-Port bei DEFINE,</w:t>
            </w:r>
          </w:p>
          <w:p>
            <w:pPr>
              <w:pStyle w:val="Normal"/>
              <w:rPr/>
            </w:pPr>
            <w:r>
              <w:rPr/>
              <w:t>i: 1...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v DA[2]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CT p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ktiviert einen Digitalport,</w:t>
            </w:r>
          </w:p>
          <w:p>
            <w:pPr>
              <w:pStyle w:val="Normal"/>
              <w:rPr/>
            </w:pPr>
            <w:r>
              <w:rPr/>
              <w:t>p: Portvariabl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CT led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ion eines Bezeichners für einen Port, eine Variable oder eine Konstant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sensor AD[1]</w:t>
            </w:r>
          </w:p>
          <w:p>
            <w:pPr>
              <w:pStyle w:val="Normal"/>
              <w:rPr/>
            </w:pPr>
            <w:r>
              <w:rPr/>
              <w:t>DEFINE flag BIT[1]</w:t>
            </w:r>
          </w:p>
          <w:p>
            <w:pPr>
              <w:pStyle w:val="Normal"/>
              <w:rPr/>
            </w:pPr>
            <w:r>
              <w:rPr/>
              <w:t>DEFINE limit 100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W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chentag-Wert der Echtzeituh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DOW=1 THEN PRINT “MONTAG“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S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zweig bei einer bedingten Programm</w:t>
              <w:softHyphen/>
              <w:t>ausführung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x=0 THEN y=0 ELSE y=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end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x THEN END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auf Dateiende beim Auslesen der Datei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EOF THEN GOTO xxx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FRE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auf freien Speicher</w:t>
              <w:softHyphen/>
              <w:t>platz beim Schreiben der Datei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FILEFREE THEN GOTO 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schleif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i=1 TO 1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frage der Frequenz am DCF77-Eingang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= FREQ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te von der seriellen Schnittstelle lesen,</w:t>
            </w:r>
          </w:p>
          <w:p>
            <w:pPr>
              <w:pStyle w:val="Normal"/>
              <w:rPr/>
            </w:pPr>
            <w:r>
              <w:rPr/>
              <w:t>v: Variablenbezeichne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zeichen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UB 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ung zu einer Unterroutine,</w:t>
            </w:r>
          </w:p>
          <w:p>
            <w:pPr>
              <w:pStyle w:val="Normal"/>
              <w:rPr/>
            </w:pPr>
            <w:r>
              <w:rPr/>
              <w:t>l: Label-Bezeichne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UB proc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O 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sprung,</w:t>
            </w:r>
          </w:p>
          <w:p>
            <w:pPr>
              <w:pStyle w:val="Normal"/>
              <w:rPr/>
            </w:pPr>
            <w:r>
              <w:rPr/>
              <w:t>l: Label-Bezeichne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O start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amp;H..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abe einer Hexzahl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amp;H1FFE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R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nden-Wert der Echtzeituh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HOUR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dingte Programmausführung, nach IF folgt der Bedingungsterm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x &lt; y THEN GOTO ready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lesen eines Zahlenwertes von der ser. Schnittstelle,</w:t>
            </w:r>
          </w:p>
          <w:p>
            <w:pPr>
              <w:pStyle w:val="Normal"/>
              <w:rPr/>
            </w:pPr>
            <w:r>
              <w:rPr/>
              <w:t>v: Variablenbezeichne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x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# 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lesen eines Zahlenwertes aus der Datei,</w:t>
            </w:r>
          </w:p>
          <w:p>
            <w:pPr>
              <w:pStyle w:val="Normal"/>
              <w:rPr/>
            </w:pPr>
            <w:r>
              <w:rPr/>
              <w:t>v: Variablenbezeichne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# x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TAB t,i,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den eines Wertes aus einer Tabelle,</w:t>
            </w:r>
          </w:p>
          <w:p>
            <w:pPr>
              <w:pStyle w:val="Normal"/>
              <w:rPr/>
            </w:pPr>
            <w:r>
              <w:rPr/>
              <w:t>t: Tabellenbezeichner</w:t>
            </w:r>
          </w:p>
          <w:p>
            <w:pPr>
              <w:pStyle w:val="Normal"/>
              <w:rPr/>
            </w:pPr>
            <w:r>
              <w:rPr/>
              <w:t>i: Index</w:t>
            </w:r>
          </w:p>
          <w:p>
            <w:pPr>
              <w:pStyle w:val="Normal"/>
              <w:rPr/>
            </w:pPr>
            <w:r>
              <w:rPr/>
              <w:t>v: Variablenbezeichne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TAB kty, mess, temp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(x,y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mittlung des größeren Wertes,</w:t>
            </w:r>
          </w:p>
          <w:p>
            <w:pPr>
              <w:pStyle w:val="Normal"/>
              <w:rPr/>
            </w:pPr>
            <w:r>
              <w:rPr/>
              <w:t>x,y: Term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= MAX(x, 10)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(x,y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mittlung des kleineren Wertes,</w:t>
            </w:r>
          </w:p>
          <w:p>
            <w:pPr>
              <w:pStyle w:val="Normal"/>
              <w:rPr/>
            </w:pPr>
            <w:r>
              <w:rPr/>
              <w:t>x,y: Term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= MIN(x, 10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TU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n-Wert der Echtzeituh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 MINUTE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 für Modulodivisio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= 10 MOD 3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ats-Wert der Echtzeituh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 MONTH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sche und bitweise UND-Verknüpfung mit anschließender Negatio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= a NAND b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sche und bitweise ODER-Verknüpfung mit anschließender Negatio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= a NOR b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sche und bitweise Negatio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= NOT x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definierte Konstante für 0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=OFF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definierte Konstante für &amp;HFFFF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=ON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x GOSUB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terroutinenaufruf in Abhängigkeit von x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el GOSUB p1, p2, p3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x GOTO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sprung in Abhängigkeit von x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sel GOTO p1, p2, p3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# FOR 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i mit Modus m öffnen,</w:t>
            </w:r>
          </w:p>
          <w:p>
            <w:pPr>
              <w:pStyle w:val="Normal"/>
              <w:rPr/>
            </w:pPr>
            <w:r>
              <w:rPr/>
              <w:t>m: APPEND, WRITE oder READ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# FOR WRITE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sche und bitweise ODER-Verknüpfung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= a OR b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SE 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</w:t>
              <w:softHyphen/>
              <w:t>unterbrechung für t*20 Millisekund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SE 5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[i]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fiziert einen Digitalport bei DEFINE,</w:t>
            </w:r>
          </w:p>
          <w:p>
            <w:pPr>
              <w:pStyle w:val="Normal"/>
              <w:rPr/>
            </w:pPr>
            <w:r>
              <w:rPr/>
              <w:t>i: 1...16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 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von Werten und Texten über die  serielle Schnittstelle,</w:t>
            </w:r>
          </w:p>
          <w:p>
            <w:pPr>
              <w:pStyle w:val="Normal"/>
              <w:rPr/>
            </w:pPr>
            <w:r>
              <w:rPr/>
              <w:t>x: Term oder Text in Anführungszeich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“A=“; a, “B=“; b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# 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eichnen eines Wertes in der Datei,</w:t>
            </w:r>
          </w:p>
          <w:p>
            <w:pPr>
              <w:pStyle w:val="Normal"/>
              <w:rPr/>
            </w:pPr>
            <w:r>
              <w:rPr/>
              <w:t xml:space="preserve">x: Term 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# a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SE p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eines Pulses an einem Digitalport,</w:t>
            </w:r>
          </w:p>
          <w:p>
            <w:pPr>
              <w:pStyle w:val="Normal"/>
              <w:rPr/>
            </w:pPr>
            <w:r>
              <w:rPr/>
              <w:t>p: Portvariabl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SE clock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T 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gabe eines Bytes über die  serielle Schnittstelle,</w:t>
            </w:r>
          </w:p>
          <w:p>
            <w:pPr>
              <w:pStyle w:val="Normal"/>
              <w:rPr/>
            </w:pPr>
            <w:r>
              <w:rPr/>
              <w:t xml:space="preserve">x: Term 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T ch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ger-Zufallszahl generier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= RAND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DOMIZE 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fallszahlengenerator neu initialisier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DOMIZE TIMER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UR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ückkehr aus einer Unterroutin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URN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, ob ein Byte seriell empfangen wurd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RXD THEN GET ch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i öffnen zum Auslesen von Dat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# FOR READ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kunden-Wert der Echtzeituh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 SECOND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 für bitweises Linksschieb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a shl 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R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 für bitweises Rechtsschieb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= a shr 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WMODE 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zessortakt/16,</w:t>
            </w:r>
          </w:p>
          <w:p>
            <w:pPr>
              <w:pStyle w:val="Normal"/>
              <w:rPr/>
            </w:pPr>
            <w:r>
              <w:rPr/>
              <w:t>m: ON oder OFF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WMODE ON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abe der Schrittweite bei der FOR-Schleif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i=100 TO 0 STEP -5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 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ruf eines Systemprogramms,</w:t>
            </w:r>
          </w:p>
          <w:p>
            <w:pPr>
              <w:pStyle w:val="Normal"/>
              <w:rPr/>
            </w:pPr>
            <w:r>
              <w:rPr/>
              <w:t>a: Adress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 &amp;H101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COD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abe von Systemcodes oder einer S19-Datei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CODE “TEST.S19“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EN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chluß bei mit SYSCODE direkt eingegebenen Bytes 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CODE &amp;H81 SYSEND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ion einer Datentabelle, direkt oder per Tabellendatei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kty “KTY10.TAB“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EN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chluß bei mit TABLE direkt eingegebenen Wert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tab 10 5 -3 TABEND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R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frage des 20-ms Timers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 = timer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abe des Endwertes bei der FOR-Schleif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i=1 TO 1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G p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schalten eines Digitalports,</w:t>
            </w:r>
          </w:p>
          <w:p>
            <w:pPr>
              <w:pStyle w:val="Normal"/>
              <w:rPr/>
            </w:pPr>
            <w:r>
              <w:rPr/>
              <w:t>p: Portvariabl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G led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[i]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fiziert einUserword bei DEFINE,</w:t>
            </w:r>
          </w:p>
          <w:p>
            <w:pPr>
              <w:pStyle w:val="Normal"/>
              <w:rPr/>
            </w:pPr>
            <w:r>
              <w:rPr/>
              <w:t>i: immer 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x WORD[1]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ORT[i]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zifiziert einen 16-Bit-Digitalport bei DEFINE,</w:t>
            </w:r>
          </w:p>
          <w:p>
            <w:pPr>
              <w:pStyle w:val="Normal"/>
              <w:rPr/>
            </w:pPr>
            <w:r>
              <w:rPr/>
              <w:t>i: immer 1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all WORDPOR[1]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IT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i öffnen zum Schreiben neuer Daten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# FOR WRITE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r-Wert der Echtzeituhr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1247" w:gutter="0" w:header="0" w:top="130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6:23:00Z</dcterms:created>
  <dc:creator>Burkhard Kainka</dc:creator>
  <dc:description/>
  <dc:language>en-US</dc:language>
  <cp:lastModifiedBy>Burkhard Kainka</cp:lastModifiedBy>
  <dcterms:modified xsi:type="dcterms:W3CDTF">1997-09-21T16:24:00Z</dcterms:modified>
  <cp:revision>2</cp:revision>
  <dc:subject/>
  <dc:title>12.1 Technische Daten</dc:title>
</cp:coreProperties>
</file>