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ES52-Flash - Anwenderhandbuch</w:t>
      </w:r>
    </w:p>
    <w:p>
      <w:pPr>
        <w:pStyle w:val="Normal"/>
        <w:rPr>
          <w:sz w:val="36"/>
          <w:szCs w:val="36"/>
        </w:rPr>
      </w:pPr>
      <w:r>
        <w:rPr>
          <w:sz w:val="36"/>
          <w:szCs w:val="36"/>
        </w:rPr>
      </w:r>
    </w:p>
    <w:p>
      <w:pPr>
        <w:pStyle w:val="Heading1"/>
        <w:rPr/>
      </w:pPr>
      <w:r>
        <w:rPr/>
        <w:t>1. Allgemeine Beschreibung</w:t>
      </w:r>
    </w:p>
    <w:p>
      <w:pPr>
        <w:pStyle w:val="Normal"/>
        <w:rPr/>
      </w:pPr>
      <w:r>
        <w:rPr/>
      </w:r>
    </w:p>
    <w:p>
      <w:pPr>
        <w:pStyle w:val="Normal"/>
        <w:rPr/>
      </w:pPr>
      <w:r>
        <w:rPr/>
        <w:t xml:space="preserve">Das Entwicklungssystem ES52-Flash mit 89S8252-Prozessor ist ein vielseitiges System sowohl für die Programmentwicklung für beliebige 8051-Systeme als auch für den direkten Einsatz als universelles Mess- und Steuerungssystem. Programme könne über die serielle Schnittstelle in das interne Flash-ROM des Prozessors geladen und gestartet werden, so dass sich Programme permanent bereithalten lassen. Erweiterungen und Versuchsaufbauten werden durch das Punktraster-Versuchsfeld der Platine erleichtert. Alle freien Portanschlüsse und der Systembus sind über Pfostenstecker erreichbar. </w:t>
      </w:r>
    </w:p>
    <w:p>
      <w:pPr>
        <w:pStyle w:val="Normal"/>
        <w:rPr/>
      </w:pPr>
      <w:r>
        <w:rPr/>
      </w:r>
    </w:p>
    <w:p>
      <w:pPr>
        <w:pStyle w:val="Normal"/>
        <w:rPr>
          <w:b/>
          <w:b/>
          <w:bCs/>
        </w:rPr>
      </w:pPr>
      <w:r>
        <w:rPr>
          <w:b/>
          <w:bCs/>
        </w:rPr>
        <w:t>Technische Daten:</w:t>
      </w:r>
    </w:p>
    <w:p>
      <w:pPr>
        <w:pStyle w:val="Normal"/>
        <w:rPr>
          <w:b/>
          <w:b/>
          <w:bCs/>
        </w:rPr>
      </w:pPr>
      <w:r>
        <w:rPr>
          <w:b/>
          <w:bCs/>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zessor:       89S825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AM:             32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lash-ROM:       8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aktfrequenz:    11,059 MH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audrate: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omversorgung: 5V, stabilisiert oder 9V...12V unstabilis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omaufnahme:   ca. 50m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nschlüsse:      zwei universelle 8-Bit-Ports, Systembu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oftware:        Download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ssemb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SIC-52-Interpret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r>
    </w:p>
    <w:p>
      <w:pPr>
        <w:pStyle w:val="Normal"/>
        <w:rPr/>
      </w:pPr>
      <w:r>
        <w:rPr/>
      </w:r>
    </w:p>
    <w:p>
      <w:pPr>
        <w:pStyle w:val="Normal"/>
        <w:rPr/>
      </w:pPr>
      <w:r>
        <w:rPr/>
        <w:t>Die Stromversorgung erfolgt wahlweise über einen Spannungsregler auf der Platine und ein externes Steckernetzteil oder über Vcc-Anschlüsse an den Pfostensteckern, wenn die Platine auf ein größeres System aufgesteckt wird. Ein Jumper J1 verbindet Vcc mit dem Ausgang des Spannungsreglers.</w:t>
      </w:r>
    </w:p>
    <w:p>
      <w:pPr>
        <w:pStyle w:val="Normal"/>
        <w:rPr/>
      </w:pPr>
      <w:r>
        <w:rPr/>
      </w:r>
    </w:p>
    <w:p>
      <w:pPr>
        <w:pStyle w:val="Normal"/>
        <w:rPr/>
      </w:pPr>
      <w:r>
        <w:rPr/>
        <w:t>Über eine DB9-Buchse lässt sich das Entwicklungssystem an den PC anschließen. Das selbe Kabel dient zur Programmierung des Systems und zur seriellen Kommunikation mit einem bereits geladenen Programm. Die Programmierung erfolgt über die interne SPI-Schnittstelle des Controllers. Dazu sind drei Anschlüsse am Port 1 mit Spezialfunktionen versehen. Port 1 lässt sich nach der Programmierung uneingeschränkt für andere Zwecke nutzen, wenn die Jumper J2 und J3 entfernt werden.</w:t>
      </w:r>
    </w:p>
    <w:p>
      <w:pPr>
        <w:pStyle w:val="Normal"/>
        <w:rPr/>
      </w:pPr>
      <w:r>
        <w:rPr/>
      </w:r>
    </w:p>
    <w:p>
      <w:pPr>
        <w:pStyle w:val="Normal"/>
        <w:rPr/>
      </w:pPr>
      <w:r>
        <w:rPr/>
        <w:t>Der Prozessor verfügt mit P0.0 bis P0.7 über einen kombinierten Daten- und Adressbus. Das Adresslatch 74HC573 trennt unter Steuerung des ALE-Signals die unteren acht Adresssignale A0 bis A7 ab. Die höheren Adressleitungen werden vom Port P2 geliefert. Im Normalfall verwalten 8051-Prozessoren völlig getrennte Programm- und Datenspeicher. Das RAM 62256 wird jedoch beim ES52-Flash durch eine Verknüpfung von /PSEN- und /RD- Signal als gemeinsamer Daten- und Programmspeicher verwendet. Dadurch ist es möglich, Programme im Bereich ab 2000h ins RAM zu laden und zu starten.</w:t>
      </w:r>
      <w:r>
        <w:br w:type="page"/>
      </w:r>
    </w:p>
    <w:p>
      <w:pPr>
        <w:pStyle w:val="Normal"/>
        <w:rPr/>
      </w:pPr>
      <w:r>
        <w:rPr/>
      </w:r>
    </w:p>
    <w:p>
      <w:pPr>
        <w:pStyle w:val="Normal"/>
        <w:rPr/>
      </w:pPr>
      <w:r>
        <w:rPr/>
      </w:r>
    </w:p>
    <w:p>
      <w:pPr>
        <w:pStyle w:val="Heading1"/>
        <w:rPr/>
      </w:pPr>
      <w:r>
        <w:rPr/>
        <w:t>2. Anschlussbelegung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1: RS232-Anschluss DB9, weiblich, zur direkten Verbindung m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m P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C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51 sendet Daten)    RXD     2</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RTS  (</w:t>
      </w:r>
      <w:r>
        <w:rPr>
          <w:b/>
          <w:bCs/>
          <w:sz w:val="18"/>
          <w:szCs w:val="18"/>
        </w:rPr>
        <w:t>Sck, invertiert</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S232 und MOSI,inv.)  TX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CTS  (</w:t>
      </w:r>
      <w:r>
        <w:rPr>
          <w:b/>
          <w:bCs/>
          <w:sz w:val="18"/>
          <w:szCs w:val="18"/>
        </w:rPr>
        <w:t>MISO, invert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set-Signal)         DTR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ND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Zur Verbindung mit dem PC ist ein 9-poliges, nicht-gekreuztes Verlängerungskabel zu verwenden. Beim Betrieb mit üblichen Terminalprogrammen ist zu beachten, dass DTR üblicherweise gesetzt wird und damit ein RESET ausgelöst wird. </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2: Pfostenstecker 10-polig, Port P1, frei verwendba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0   1   2    P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2   3   4    P1.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4   5   6    P1.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1.6   7   8    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3: Pfostenstecker 10-polig, Port P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xD / P3.0   1   2    P3.1 / T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2   3   4    P3.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4   5   6    P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 /  P3.6   7   8    P3.7 / 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cc   9   1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4: Pfostenstecker 20-poli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P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P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P1.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P1.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P1.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P1.5   (MOS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7   P1.6   (MISO)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   P1.7   (SC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0  P3.0   (R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1  P3.1   (T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  P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3  P3.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4  P3.4   (/W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5  P3.5   (/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6  P3.6   (/W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7  P3.7   (/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8  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9  Vcc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0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Anmerkung: Die Steckerbelegung entspricht weitgehend der Anschlussbelegung des 8051 (Pin 1 bis 20), wobei allerdings die Quarzanschlüsse nicht weitergeführt wurden und zusätzlich auch die Betriebsspannung heraus geführt wurde.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5: Pfostenstecker 40-poli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0         1   2    D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2         3   4    D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4         5   6    D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6         7   8    D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0         9   10   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2        11   12   A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4        13   14   A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6        15   16   A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8        17   18   A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A10       19   20   A11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A12       21   22   A13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A14       23   24   A15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SEN     25   26   A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0/RXD  27   28   P3.1/TX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2      29   30   P3.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3.4      31   32   P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P3.6/WR   33   34   P3.7/RD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5V       35   36   +5V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5V       37   38   GND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GND       39   40   GND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X1: Schraubklemme für die Betriebsspann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etreibsspannung +9...12 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G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nmerkung: Das ES52-Flash enthält einen Spannungsregler auf der Platine. Die Betriebsspannung kann wahlweise über die Schraubklemme X1 zugeführt werden (9...12 V, J1 geschlossen) oder über einen der Pfostentecker mit Vcc-Anschluss (+5V, stabilisiert, J1 offen)  Der Anschluss X1 enthält einen Verpolungsschutz.</w:t>
      </w:r>
    </w:p>
    <w:p>
      <w:pPr>
        <w:pStyle w:val="Normal"/>
        <w:rPr/>
      </w:pPr>
      <w:r>
        <w:rPr/>
      </w:r>
    </w:p>
    <w:p>
      <w:pPr>
        <w:pStyle w:val="Heading1"/>
        <w:rPr/>
      </w:pPr>
      <w:r>
        <w:rPr/>
        <w:t>3. Software laden</w:t>
      </w:r>
    </w:p>
    <w:p>
      <w:pPr>
        <w:pStyle w:val="Normal"/>
        <w:rPr/>
      </w:pPr>
      <w:r>
        <w:rPr/>
      </w:r>
    </w:p>
    <w:p>
      <w:pPr>
        <w:pStyle w:val="Normal"/>
        <w:rPr>
          <w:rFonts w:ascii="Courier New" w:hAnsi="Courier New" w:eastAsia="Courier New" w:cs="Courier New"/>
          <w:b/>
          <w:b/>
          <w:bCs/>
          <w:sz w:val="18"/>
          <w:szCs w:val="18"/>
        </w:rPr>
      </w:pPr>
      <w:r>
        <w:rPr/>
        <w:t>Autonom im ES52-Flash lauffähige Pragramme lassen sich  mit einem 8051-Assembler oder mit anderen Programmiersprachen  entwickeln und mit dem Programmierwerkzeug FLASH.EXE in das Flash-ROM des Prozessors über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as Programm erwartet Programmcode im Binärformat oder im Intel-Hex-Format. Programme können z.B. mit dem Assembler TASM erstellt werden. Das folgende Beispiel zeigt ein kleines Assembler-Programm zum Testen des Systems:</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Testprogramm 8051        (TEST.AS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clude 8051.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g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Haupt    mov   a,#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ext     mov   P1,a         ;Portausgab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   r2,#255      ;Warte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1       djnz  r2,s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c   a            ;Akku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jmp  nex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ieses Programm lässt sich mit TASM übersetzen und als Binärfile TEST.OBJ speicher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SM -51 -b TEST.AS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assemblierte Programmdatei TEST.OBJ wird dann mit FLASH.EXE in den Programmspeicher übertragen und gestartet. Die Funktion lässt sich z.B. über LEDs erkennen, die mit Vorwiderständen zwischen Vcc und Port P1 angeschlossen sind.</w:t>
      </w:r>
    </w:p>
    <w:p>
      <w:pPr>
        <w:pStyle w:val="Normal"/>
        <w:rPr/>
      </w:pPr>
      <w:r>
        <w:rPr/>
      </w:r>
    </w:p>
    <w:p>
      <w:pPr>
        <w:pStyle w:val="Heading1"/>
        <w:rPr/>
      </w:pPr>
      <w:r>
        <w:rPr/>
        <w:t>4. BASIC-52</w:t>
      </w:r>
    </w:p>
    <w:p>
      <w:pPr>
        <w:pStyle w:val="Normal"/>
        <w:rPr/>
      </w:pPr>
      <w:r>
        <w:rPr/>
        <w:t>Basic-52 kann direkt auf dem System eingesetzt werden, wenn der Interpreter Basic52.bin in das Flash-Rom geladen wird.</w:t>
      </w:r>
    </w:p>
    <w:p>
      <w:pPr>
        <w:pStyle w:val="Normal"/>
        <w:rPr/>
      </w:pPr>
      <w:r>
        <w:rPr/>
      </w:r>
    </w:p>
    <w:p>
      <w:pPr>
        <w:pStyle w:val="Normal"/>
        <w:rPr/>
      </w:pPr>
      <w:r>
        <w:rPr/>
        <w:t>Das BASIC-52 kann im Prinzip mit einem beliebigen Terminalprogramm verwendet werden. Es ist aber zu beachten, dass die Leitung DTR nicht gesetzt sein darf, weil dies einen RESET auslösen würde. BASIC-52 stellt sich selbst auf die eingestellte Baudrate des Terminals ein (z.B. 9600 Baud). Dazu muss der Anwender als erstes ein Leerzeichen (ASCII 32) senden. Durch Messung der Impulszeiten bestimmt das BASIC die Baudrate und sendet dann seine Einschaltmeldung:</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CS-51(tm) BASIC V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Y</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Nun können BASIC-Programme eingegeben und mit RUN gestartet werden.</w:t>
      </w:r>
    </w:p>
    <w:p>
      <w:pPr>
        <w:pStyle w:val="Normal"/>
        <w:rPr/>
      </w:pPr>
      <w:r>
        <w:rPr/>
      </w:r>
    </w:p>
    <w:p>
      <w:pPr>
        <w:pStyle w:val="Normal"/>
        <w:rPr/>
      </w:pPr>
      <w:r>
        <w:rPr/>
        <w:t>Die folgende Übersicht listet die vorhandenen BASIC-Befehle auf:</w:t>
      </w:r>
    </w:p>
    <w:p>
      <w:pPr>
        <w:pStyle w:val="Normal"/>
        <w:rPr/>
      </w:pPr>
      <w:r>
        <w:rPr/>
      </w:r>
    </w:p>
    <w:p>
      <w:pPr>
        <w:pStyle w:val="Normal"/>
        <w:rPr/>
      </w:pPr>
      <w:r>
        <w:rPr/>
        <w:t>Kommand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UN  Ctrl-C  CONT  LIST  LIST#  LIST@  NE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Operato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  /  *  =  &gt;  &gt;=  &lt;  &lt;=  &lt;&gt; .AND.  .OR.  .XOR.  AB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NOT()  INT()  SGN()  SQR()  RND  LOG()  EXP()  SIN()  C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AN()  AT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Statement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  DATA  READ  RESTORE  DIM  DO-WHILE  DO-UNTIL  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OR-TO-STEP  NEXT  GOSUB  ON-GOTO  ON-GOSUB  IF-THEN-ELSE  INP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LET  ONERR  PRINT  REM  ST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rweiterte Statements des BASIC-5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AUD           Baudrate für List#, Prin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EX1          Unterprogrammaufruf nach Interrup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TIME         Timer-Interruptaufr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ETI           Ende eines Interrupt-Unter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H0., PH1.     Ausgabe einer Hexadezimalzahl ohne/mit Null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H0.#, PH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INT#, LIST#  Serielle Ausgabe über 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USH, POP      Daten zum, vom Argument-Stac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WM            Pulsweitenmodulation über Port 1.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TRING         Speicher für Textstrings reserv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UO1, UO0       User-Output aktiv/inakti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DLE           Warten auf Interrupt</w:t>
      </w:r>
    </w:p>
    <w:p>
      <w:pPr>
        <w:pStyle w:val="Normal"/>
        <w:rPr/>
      </w:pPr>
      <w:r>
        <w:rPr/>
      </w:r>
    </w:p>
    <w:p>
      <w:pPr>
        <w:pStyle w:val="Normal"/>
        <w:rPr/>
      </w:pPr>
      <w:r>
        <w:rPr/>
        <w:t>Spezialfunktions-Opreratoren und Systemvariab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BY()  DBY()  XBY()  GET  IE  IP  PORT1  PCON  RCAP2  T2C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CON  TMOD  TIME  TIMER0  TIMER1  TIMER2  PI  XTAL  MT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LEN  FREE</w:t>
      </w:r>
    </w:p>
    <w:p>
      <w:pPr>
        <w:pStyle w:val="Normal"/>
        <w:keepNext w:val="true"/>
        <w:spacing w:before="240" w:after="60"/>
        <w:rPr>
          <w:rFonts w:ascii="Courier New" w:hAnsi="Courier New" w:eastAsia="Courier New" w:cs="Courier New"/>
          <w:b/>
          <w:b/>
          <w:bCs/>
          <w:sz w:val="18"/>
          <w:szCs w:val="18"/>
        </w:rPr>
      </w:pPr>
      <w:r>
        <w:rPr>
          <w:rFonts w:eastAsia="Courier New" w:cs="Courier New" w:ascii="Courier New" w:hAnsi="Courier New"/>
          <w:b/>
          <w:bCs/>
          <w:sz w:val="18"/>
          <w:szCs w:val="1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9:18:00Z</dcterms:created>
  <dc:creator>Burkhard Kainka</dc:creator>
  <dc:description/>
  <dc:language>en-US</dc:language>
  <cp:lastModifiedBy>B. Kainka</cp:lastModifiedBy>
  <cp:lastPrinted>2001-08-03T14:29:00Z</cp:lastPrinted>
  <dcterms:modified xsi:type="dcterms:W3CDTF">2001-08-06T09:18:00Z</dcterms:modified>
  <cp:revision>1</cp:revision>
  <dc:subject/>
  <dc:title>ES52-Flash - Anwenderhandbuch</dc:title>
</cp:coreProperties>
</file>