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1294586160"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1899648449"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1825124944"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1474734950"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