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466622903"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1810979413"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660510781"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