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1235297838"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1239692148"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1402403079"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461212726"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