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etriebssystem und Kommandos der ZELLE</w:t>
      </w:r>
    </w:p>
    <w:p>
      <w:pPr>
        <w:pStyle w:val="Normal"/>
        <w:widowControl w:val="false"/>
        <w:spacing w:lineRule="atLeast" w:line="240"/>
        <w:rPr/>
      </w:pPr>
      <w:r>
        <w:rPr/>
      </w:r>
    </w:p>
    <w:p>
      <w:pPr>
        <w:pStyle w:val="Normal"/>
        <w:widowControl w:val="false"/>
        <w:spacing w:lineRule="atLeast" w:line="240"/>
        <w:rPr/>
      </w:pPr>
      <w:r>
        <w:rPr/>
        <w:t xml:space="preserve">Das Betriebssystem steuert alle wichtigen Funktionen der Zelle. Es ist im EPROM des Systems untergebracht und hat eine Größe von unter einem Kilobyte. Bei der Entwicklung wurde ein Kompromiß zwischen Einfachheit und Vollständigkeit angestrebt. Dabei stand der Einsatz als universelles Meß- und Steuersystem im Vordergrund. Folgende Grundfunktionen müssen vorhanden sein: </w:t>
      </w:r>
    </w:p>
    <w:p>
      <w:pPr>
        <w:pStyle w:val="Normal"/>
        <w:widowControl w:val="false"/>
        <w:spacing w:lineRule="atLeast" w:line="240"/>
        <w:rPr/>
      </w:pPr>
      <w:r>
        <w:rPr/>
      </w:r>
    </w:p>
    <w:p>
      <w:pPr>
        <w:pStyle w:val="Normal"/>
        <w:widowControl w:val="false"/>
        <w:numPr>
          <w:ilvl w:val="0"/>
          <w:numId w:val="2"/>
        </w:numPr>
        <w:tabs>
          <w:tab w:val="clear" w:pos="720"/>
          <w:tab w:val="left" w:pos="0" w:leader="none"/>
        </w:tabs>
        <w:spacing w:lineRule="atLeast" w:line="240"/>
        <w:ind w:left="566" w:hanging="566"/>
        <w:rPr>
          <w:rFonts w:ascii="Courier New" w:hAnsi="Courier New" w:eastAsia="Courier New" w:cs="Courier New"/>
          <w:b/>
          <w:b/>
          <w:bCs/>
          <w:sz w:val="18"/>
          <w:szCs w:val="18"/>
        </w:rPr>
      </w:pPr>
      <w:r>
        <w:rPr>
          <w:rFonts w:eastAsia="Courier New" w:cs="Courier New" w:ascii="Courier New" w:hAnsi="Courier New"/>
          <w:b/>
          <w:bCs/>
          <w:sz w:val="18"/>
          <w:szCs w:val="18"/>
        </w:rPr>
        <w:t>Autonomes Durchführen von Meßserien mit einstellbaren</w:t>
      </w:r>
    </w:p>
    <w:p>
      <w:pPr>
        <w:pStyle w:val="Normal"/>
        <w:widowControl w:val="false"/>
        <w:numPr>
          <w:ilvl w:val="0"/>
          <w:numId w:val="2"/>
        </w:numPr>
        <w:tabs>
          <w:tab w:val="clear" w:pos="720"/>
          <w:tab w:val="left" w:pos="0" w:leader="none"/>
        </w:tabs>
        <w:spacing w:lineRule="atLeast" w:line="240"/>
        <w:ind w:left="566" w:hanging="566"/>
        <w:rPr>
          <w:rFonts w:ascii="Courier New" w:hAnsi="Courier New" w:eastAsia="Courier New" w:cs="Courier New"/>
          <w:b/>
          <w:b/>
          <w:bCs/>
          <w:sz w:val="18"/>
          <w:szCs w:val="18"/>
        </w:rPr>
      </w:pPr>
      <w:r>
        <w:rPr>
          <w:rFonts w:eastAsia="Courier New" w:cs="Courier New" w:ascii="Courier New" w:hAnsi="Courier New"/>
          <w:b/>
          <w:bCs/>
          <w:sz w:val="18"/>
          <w:szCs w:val="18"/>
        </w:rPr>
        <w:t>Parametern: (Länge, Kanäle, Zeiten)</w:t>
      </w:r>
    </w:p>
    <w:p>
      <w:pPr>
        <w:pStyle w:val="Normal"/>
        <w:widowControl w:val="false"/>
        <w:numPr>
          <w:ilvl w:val="0"/>
          <w:numId w:val="2"/>
        </w:numPr>
        <w:tabs>
          <w:tab w:val="clear" w:pos="720"/>
          <w:tab w:val="left" w:pos="0" w:leader="none"/>
        </w:tabs>
        <w:spacing w:lineRule="atLeast" w:line="240"/>
        <w:ind w:left="566" w:hanging="566"/>
        <w:rPr>
          <w:rFonts w:ascii="Courier New" w:hAnsi="Courier New" w:eastAsia="Courier New" w:cs="Courier New"/>
          <w:b/>
          <w:b/>
          <w:bCs/>
          <w:sz w:val="18"/>
          <w:szCs w:val="18"/>
        </w:rPr>
      </w:pPr>
      <w:r>
        <w:rPr>
          <w:rFonts w:eastAsia="Courier New" w:cs="Courier New" w:ascii="Courier New" w:hAnsi="Courier New"/>
          <w:b/>
          <w:bCs/>
          <w:sz w:val="18"/>
          <w:szCs w:val="18"/>
        </w:rPr>
        <w:t>Datenaustausch zwischen Daten-RAM und Host-Rechner</w:t>
      </w:r>
    </w:p>
    <w:p>
      <w:pPr>
        <w:pStyle w:val="Normal"/>
        <w:widowControl w:val="false"/>
        <w:numPr>
          <w:ilvl w:val="0"/>
          <w:numId w:val="2"/>
        </w:numPr>
        <w:tabs>
          <w:tab w:val="clear" w:pos="720"/>
          <w:tab w:val="left" w:pos="0" w:leader="none"/>
        </w:tabs>
        <w:spacing w:lineRule="atLeast" w:line="240"/>
        <w:ind w:left="566" w:hanging="566"/>
        <w:rPr>
          <w:rFonts w:ascii="Courier New" w:hAnsi="Courier New" w:eastAsia="Courier New" w:cs="Courier New"/>
          <w:b/>
          <w:b/>
          <w:bCs/>
          <w:sz w:val="18"/>
          <w:szCs w:val="18"/>
        </w:rPr>
      </w:pPr>
      <w:r>
        <w:rPr>
          <w:rFonts w:eastAsia="Courier New" w:cs="Courier New" w:ascii="Courier New" w:hAnsi="Courier New"/>
          <w:b/>
          <w:bCs/>
          <w:sz w:val="18"/>
          <w:szCs w:val="18"/>
        </w:rPr>
        <w:t>Direktes Ansprechen von A/D-Wandler und I/O-Leitungen vom Host-Rechner aus</w:t>
      </w:r>
    </w:p>
    <w:p>
      <w:pPr>
        <w:pStyle w:val="Normal"/>
        <w:widowControl w:val="false"/>
        <w:numPr>
          <w:ilvl w:val="0"/>
          <w:numId w:val="2"/>
        </w:numPr>
        <w:tabs>
          <w:tab w:val="clear" w:pos="720"/>
          <w:tab w:val="left" w:pos="0" w:leader="none"/>
        </w:tabs>
        <w:spacing w:lineRule="atLeast" w:line="240"/>
        <w:ind w:left="566" w:hanging="566"/>
        <w:rPr>
          <w:rFonts w:ascii="Courier New" w:hAnsi="Courier New" w:eastAsia="Courier New" w:cs="Courier New"/>
          <w:b/>
          <w:b/>
          <w:bCs/>
          <w:sz w:val="18"/>
          <w:szCs w:val="18"/>
        </w:rPr>
      </w:pPr>
      <w:r>
        <w:rPr>
          <w:rFonts w:eastAsia="Courier New" w:cs="Courier New" w:ascii="Courier New" w:hAnsi="Courier New"/>
          <w:b/>
          <w:bCs/>
          <w:sz w:val="18"/>
          <w:szCs w:val="18"/>
        </w:rPr>
        <w:t>Nachladen von Zusatzprogrammen in das RAM</w:t>
      </w:r>
    </w:p>
    <w:p>
      <w:pPr>
        <w:pStyle w:val="Normal"/>
        <w:widowControl w:val="false"/>
        <w:numPr>
          <w:ilvl w:val="0"/>
          <w:numId w:val="2"/>
        </w:numPr>
        <w:tabs>
          <w:tab w:val="clear" w:pos="720"/>
          <w:tab w:val="left" w:pos="0" w:leader="none"/>
        </w:tabs>
        <w:spacing w:lineRule="atLeast" w:line="240"/>
        <w:ind w:left="566" w:hanging="566"/>
        <w:rPr>
          <w:rFonts w:ascii="Courier New" w:hAnsi="Courier New" w:eastAsia="Courier New" w:cs="Courier New"/>
          <w:b/>
          <w:b/>
          <w:bCs/>
          <w:sz w:val="18"/>
          <w:szCs w:val="18"/>
        </w:rPr>
      </w:pPr>
      <w:r>
        <w:rPr>
          <w:rFonts w:eastAsia="Courier New" w:cs="Courier New" w:ascii="Courier New" w:hAnsi="Courier New"/>
          <w:b/>
          <w:bCs/>
          <w:sz w:val="18"/>
          <w:szCs w:val="18"/>
        </w:rPr>
        <w:t>Jederzeit mögliche Unterbrechung durch den Hostrechner</w:t>
      </w:r>
    </w:p>
    <w:p>
      <w:pPr>
        <w:pStyle w:val="Normal"/>
        <w:widowControl w:val="false"/>
        <w:spacing w:lineRule="atLeast" w:line="240"/>
        <w:rPr/>
      </w:pPr>
      <w:r>
        <w:rPr/>
      </w:r>
    </w:p>
    <w:p>
      <w:pPr>
        <w:pStyle w:val="Normal"/>
        <w:widowControl w:val="false"/>
        <w:spacing w:lineRule="atLeast" w:line="240"/>
        <w:rPr/>
      </w:pPr>
      <w:r>
        <w:rPr/>
        <w:t xml:space="preserve">Alle diese Funktionen sollen durch eine RS232-Schnittstelle ansprechbar sein. Zwischen Host und Zelle wird ein Steuerungsprotokoll festgelegt, das über Ein-Byte-Kommandos bestimmte Funktionen der Zelle aufruft. Innerhalb jeder Funktion kann wieder ein Datenaustausch nach festgelegtem Muster erfolgen. Die Grundstruktur des Programms sieht damit so aus: </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gt; Kommando empfang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Kommando dekodier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ktion aufruf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ktio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z.B. Daten empfang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aten verarbeit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aten zurücksend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pPr>
      <w:r>
        <w:rPr/>
        <w:t xml:space="preserve">Die Funktion im Beispiel führt nur eine Aktion durch. Dies ist z.B. beim Ansprechen des A/D-Wandlers der Fall. Die Zelle muß zunächst den gewünschten Kanal erfahren, dann eine Messung über diesen Kanal ausführen und schließlich das Ergebnis zurücksenden. Es gibt aber auch Fälle, in denen eine Funktion aus einer beliebigen Anzahl von Wiederholungen derselben Unterfunktion besteht. Ein Beispiel dafür ist das sequenzielle Auslesen des Daten-RAMs. In einem solchen Fall muß zusätzlich eine Vereinbarung über die Beendigung des Vorgangs festgelegt werden. Sinnvoll ist z.B. die Festlegung eines Unterkommandos "0" für "Ende". </w:t>
      </w:r>
    </w:p>
    <w:p>
      <w:pPr>
        <w:pStyle w:val="Normal"/>
        <w:rPr/>
      </w:pPr>
      <w:r>
        <w:rPr/>
      </w:r>
    </w:p>
    <w:p>
      <w:pPr>
        <w:pStyle w:val="Normal"/>
        <w:rPr/>
      </w:pPr>
      <w:r>
        <w:rPr/>
        <w:t xml:space="preserve">Das Betriebssystem kennt drei Hauptzustände, die im batteriegepufferten RAM als Startinformation vermerkt werden: </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odus                               Startinformatio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reitschaft für neue Kommandos           0</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ßmodus                                  129</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grammodus                              13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Jeder dieser Modi wird nach dem Einschalten oder nach einem Reset automatisch wieder aktiviert, wenn er vorher eingeschaltet war. Das bedeutet, man kann die Zelle in den Meßmodus versetzen, dann ausschalten und erst am Meßort wieder einschalten, wobei dann die Messung aktiviert wird. Genauso kann ein Userprogramm geladen werden, wobei die Zelle in den Programm-Modus gelangt. Das Programm läuft dann nach jedem Einschalten oder nach einem Reset erneut ab. Sowohl der Meßmodus als auch der Programmodus kann durch einen Interrupt über die Leitung RxD abgebrochen werden. Dazu wird einfach das Zeichen "0" an die Zelle gesendet.</w:t>
      </w:r>
    </w:p>
    <w:p>
      <w:pPr>
        <w:pStyle w:val="Normal"/>
        <w:rPr/>
      </w:pPr>
      <w:r>
        <w:rPr/>
      </w:r>
    </w:p>
    <w:p>
      <w:pPr>
        <w:pStyle w:val="Normal"/>
        <w:rPr/>
      </w:pPr>
      <w:r>
        <w:rPr/>
        <w:t>Nach jedem Einschalten oder Reset beginnt das Betriebssystem bei Adresse Null. Hier wird neben anderen Grundeinstellungen auch der externe Interrupt freigegeben. Dann wird im "System- RAM" bei Adresse 03FF die Startinformation gelesen, ausgewertet und eine entsprechende Verzweigung eingeleitet. So ist der alte Betriebsmodus wieder aktiv. Ein Interrupt über die Leitung RxD führt in jedem Falle in die Interrupt-Serviceroutine "Inter". Hier wird die Startinformation "0" in das System-RAM geschrieben und außerdem das Betriebssystem mit zurückgesetztem Stack neu gestartet. Dabei werden alle Rücksprungadressen aus eventuellen Unterprogrammen vergessen, so daß eine Unterbrechung aus beliebigen Programmsituationen möglich ist.</w:t>
      </w:r>
    </w:p>
    <w:p>
      <w:pPr>
        <w:pStyle w:val="Normal"/>
        <w:rPr/>
      </w:pPr>
      <w:r>
        <w:rPr/>
      </w:r>
    </w:p>
    <w:p>
      <w:pPr>
        <w:pStyle w:val="Normal"/>
        <w:rPr/>
      </w:pPr>
      <w:r>
        <w:rPr/>
        <w:t>Wird vom Betriebssystem oder von einem User-Programm die serielle Schnittstelle benutzt (Unterprogramme Empf oder Sende), dann wird für die Zeit des seriellen Datenaustauschs der Interrupt gesperrt. Dies kann aber dazu führen, daß ein nachgeladenes Programm, das die serielle Schnittstelle verwendet, nicht mehr ohne weiteres abgebrochen werden kann. Für diesen Fall wurde eine zweite Art zum zwangsweisen Einschalten des Befehlsmodus vorgesehen: Wird nach einem Reset für ca. 5s die Starttaste gedrückt, befindet sich das System wieder im Grundzustand. Kürzere Zeiten führen in die beiden anderen Modi. Mit einer Sekunde gelangt man in den Meßmodus, mit drei Sekunden in den Programmodus. So ist es auch möglich, gleichzeitig Parameter für eine Messung und ein Userprogramm im RAM bereitzuhalten und ohne Hilfe eines Hostrechners einzuschalten.</w:t>
      </w:r>
    </w:p>
    <w:p>
      <w:pPr>
        <w:pStyle w:val="Normal"/>
        <w:rPr/>
      </w:pPr>
      <w:r>
        <w:rPr/>
      </w:r>
    </w:p>
    <w:p>
      <w:pPr>
        <w:pStyle w:val="Normal"/>
        <w:rPr/>
      </w:pPr>
      <w:r>
        <w:rPr/>
        <w:t>Von einem Hostrechner aus können die folgenden Kommandos gegeben werd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1 : Start einer Messung.</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ingabe der Blocklänge für Messungen als Highbyte und</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wbyte. Eingabe von vier Meßkanälen 1...4, oder "aus"</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Eingabe von Highbyte und Lowbyte der Intervallzei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nus Anzahl der Kanäle in ms. Nach den insgesamt ach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euer- bytes kann der Rechner für jeden Block durch</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RT gestartet werden. Statt der Taste "START" kan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ch ein Byte "9" vom Hostrechner die nächste Seri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rten. Der Meßmodus kann über die Schnittstelle durch</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in Byte "0" des Hostrechners unterbrochen werden. All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ht Eingabeparameter werden an den Anfang des Dat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Ms ab Adresse 0800h kopiert. Es folgen die gewonn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ßwerte in aufsteigender Reihenfolge. Nach dem Kommando</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t eine Wartezeit von 1ms erforderlich.</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2 : Auslesen  des  RAMs  über  die  RS232.</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r Hostrechner sendet für jedes gewünschte Byte ein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und erhält jeweils das nächste Byte aus dem Dat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M zurück. Eine "0" vom Hostrechner unterbricht d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odus. Die Daten werden aus dem Datenbereich des RAMs ab</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resse 0800h sukzessive ausgelesen. Die ersten ach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tes sind die eingestellten Meßparameter. Die folgend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tes sind Meßwerte. Nach dem Kommando ist ein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artezeit von 1ms erforderlich.</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3 : Beschreiben des RAMs durch den Hostrechner.</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r Hostrechner wartet für jedes Byte zunächst ein Byt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r Zelle ab. Die Zelle sendet nur zu Timing-Zwecken ei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zufälliges Byte ohne weitere Bedeutung. Darauf sende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r Hostrechner eine "1" als Zeichen, daß ein Byte folg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der eine "0" als Zeichen für das Ende der Übertragung.</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e Daten werden im Datenbereich des RAMs ab Adress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800h abgelegt. Nach dem Kommando ist eine Wartezeit vo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ms erforderlich.</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4 : Direktes  Lesen  der  Analogeingäng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r Hostrechner sendet jeweils die gewünscht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nalnummer (1...4) und erhält als Antwort den Meßwer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s Byte. Die Leseaktion kann beliebig oft wiederhol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erden. Beendigung dieses Modus geschieht durch Send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iner "0" statt der Kanalnummer. (Vgl. auch Kommando 7)</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5 : Laden eines eigenen Programms.</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e Übertragung entspricht genau der beim Kommando 3,</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t dem Unterschied, daß die übertragenen Daten in d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grammbereich des RAMs ab Adresse 0400h gelangen. Das</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gramm wird durch das Kommando "6" oder durch RESE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zw. Aus- und Einschalten gestartet. Nach dem Kommando</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t eine Wartezeit von 1ms erforderlich.</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6:  Start eines eigenen Programms ab 0400h.</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 läuft zunächst nur einmal ab, kann aber durch</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e RESET-Taste erneut gestartet werden. Unterbrechung</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s Programmodus erfolgt durch Senden eines Bytes "0".</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ustart durch das Kommando "6" ist ohne neues Lad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öglich.</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7 : Einmaliges direktes Lesen eines Analogeingangs.</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e Kommando 4, aber mit dem Unterschied, daß nur ein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ung ausgeführt wird. Danach besteht wieder</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reitschaft für ein neues Kommando.</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8 : Interface-Modus nach dem Protokoll des "Parallel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face-Bus": externe Peripherie kann direkt über di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S232 unter den Adressen 0...127 angesprochen werd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s Bit 7 gibt die Datenrichtung an, 0=Schreib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Lesen. Nach einer Schreib- oder Leseaktion beende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ch dieser Modus selbs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9 : Star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eses Kommando kann an Stelle der Taste "START" di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ächste Serie des laufenden Meßprogramms starten. Aus</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r allgemeinen Befehlsbereitschaft heraus hat es kein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rkung.</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10: Start einer Serienmessung</w:t>
      </w:r>
      <w:r>
        <w:rPr>
          <w:rFonts w:eastAsia="Courier New" w:cs="Courier New" w:ascii="Courier New" w:hAnsi="Courier New"/>
          <w:sz w:val="16"/>
          <w:szCs w:val="16"/>
        </w:rPr>
        <w:t xml:space="preserve"> mit den zuletzt benutzt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rametern. Ein Block der Messung wird danach jeweils</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urch "START" oder das Kommando "9" gestarte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11: Beschreiben des Digitalports 1</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e Zelle erwartet als nächstes Byte den gewünscht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Zustand des Ports. Bits 0...3 gehören zum A/D-Wandler</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nd sollen high bleiben. Bit 0 kann low gesetzt werd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m die LED anzuschalten. Bits 4...7 sind als</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gitaleingänge heraus geführt. Der Zustand aller</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eitungen ist nach dem Einschalten high. Anschlüsse, di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s Eingänge genutzt werden sollen, müssen high gesetz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leiben. Nach Aufruf einer Messung sind die unteren vier</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rtbits high, die oberen vier bleiben unveränder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12: Auslesen des Digitalports 1</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e Zelle sendet den Zustand des Ports als ein Byt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zurück. Die oberen vier Bits sind als Digital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in/Ausgänge zugänglich, die unteren vier Bits gehör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zum A/D-Wandler. Ein Portanschluß kann nur dann als</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ingang genutzt werden, wenn er nicht vorher auf Null</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esetzt wurde. Offene Eingänge sind nach einem Neustar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undsätzlich high.</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13: Lesen des Zustands der START-Tast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e Zelle antwortet mit einer "0" für "gedrückt" oder</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iner "1" für "nicht gedrück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14: Beschreiben des Digitalports 2</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e Zelle erwartet eine "1" oder eine "0" als Steuerbi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ür die einzelne Ausgangsleitung P26.</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15: Auslesen des Digitalports 2</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e Zelle antwortet mit "1" oder "0", je nach Zustand</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r Leitung P26. Soll der Anschluß als Eingang genutz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erden, darf er vorher nicht zurückgesetzt werd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16: Auslesen eines Prozessorregisters</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e Zelle erwartet die gewünschte Adresse und antworte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t dem Inhalt der Adresse. Das Kommando kann z.B.</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wendet werden, um nach dem Stop einer Messung di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zahl der gemessen Werte zu erfrag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17: Beschreiben eines Prozessorregisterns</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e Zelle erwartet die Adresse (0...127) der gewünscht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Zelle des internen Prozessor-RAMs und das Datenbyte. Das</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ommando kann zur gezielten Parameterübergabe an eigen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gramme verwendet werden.</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18: Direktes Auslesen einer beliebigen RAM-Adress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e Zelle erwartet Highbyte und Lowbyte der RAM-Adress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nd antwortet mit dem Inhalt.</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val="false"/>
        <w:spacing w:lineRule="atLeast" w:line="24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19  Direktes Beschreiben einer beliebigen RAM-Adress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e Zelle erwartet Highbyte und Lowbyte der RAM-Adress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nd das Datenbyte.</w:t>
      </w:r>
    </w:p>
    <w:p>
      <w:pPr>
        <w:pStyle w:val="Normal"/>
        <w:widowControl w:val="false"/>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Die Datenübertragung zum Hostrechner erfolgt mit 9600 Baud, 8 Bit, NO Parity, 2 Stoppbits. Nach dem Einschalten des Systems kann es sich zufällig oder noch von der letzten Benutzung her im Programmodus oder im Meßmodus befinden. Es muß daher immer mit einem Byte "0" zurückgesetzt werden. Eine Serie von zehn Bytes "0" holt die Zelle aus jedem Zustand in den Startzustand zurück, also auch dann, wenn sich das System durch Fehlbedienung in einem falschen Zustand befindet. Zwischen den einzelnen "0"-Bytes sollen 2ms Wartezeit liegen, weil dies die maximale Bearbeitungszeit zufällig noch aktiver Funktionen sicher überschreitet.</w:t>
      </w:r>
    </w:p>
    <w:p>
      <w:pPr>
        <w:pStyle w:val="Normal"/>
        <w:rPr/>
      </w:pPr>
      <w:r>
        <w:rPr/>
      </w:r>
    </w:p>
    <w:p>
      <w:pPr>
        <w:pStyle w:val="Normal"/>
        <w:rPr/>
      </w:pPr>
      <w:r>
        <w:rPr/>
        <w:t>Fast alle Kommandos dürfen mit der maximal möglichen Geschwindigkeit zusammen mit den erforderlichen Daten gesendet werden, da die zugehörigen Funktionen innerhalb der Zeit für zwei Stoppbits beendet sind. Eine Ausnahme bilden die Kommandos, die ein Einrichten des Adreßpointers auf den erforderlichen Speicherbereich bewirken: Nach den Kommandos 1, 2, 3 und 5 muß eine Pause von 1ms gelassen werden, bevor die weitere Datenübertragung beginnen kann.</w:t>
      </w:r>
    </w:p>
    <w:p>
      <w:pPr>
        <w:pStyle w:val="Normal"/>
        <w:rPr/>
      </w:pPr>
      <w:r>
        <w:rPr/>
      </w:r>
    </w:p>
    <w:sectPr>
      <w:type w:val="nextPage"/>
      <w:pgSz w:w="8391" w:h="11906"/>
      <w:pgMar w:left="851" w:right="1247" w:gutter="0" w:header="0" w:top="130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15:47:00Z</dcterms:created>
  <dc:creator>Hans-Joachim Berndt</dc:creator>
  <dc:description/>
  <dc:language>en-US</dc:language>
  <cp:lastModifiedBy>Hans-Joachim Berndt</cp:lastModifiedBy>
  <dcterms:modified xsi:type="dcterms:W3CDTF">1997-09-20T15:47:00Z</dcterms:modified>
  <cp:revision>2</cp:revision>
  <dc:subject/>
  <dc:title>Betriebssystem und Kommandos der ZELLE</dc:title>
</cp:coreProperties>
</file>