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632335541"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67029107"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1712057089"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