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ferenz zur POR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Funktionsnamen müssen in Großbuchstaben angegeben werden. Einige Funktionen funktionieren nicht unter Windows NT. Die DLL kann sich im SYSTEM-Verzeichnis , im WINDOWS-Verzeichnis oder im Anwendungsverzeichnis befind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rtbefehle</w:t>
        <w:tab/>
      </w:r>
    </w:p>
    <w:p>
      <w:pPr>
        <w:pStyle w:val="Normal"/>
        <w:rPr/>
      </w:pPr>
      <w:r>
        <w:rPr/>
        <w:t>(Nicht unter Windows NT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INPORT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arameter: Adresse (0..65535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Lesen eines Ports.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Rückgabewert ist der Inhalt (Byte) der angegebenen Portadress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klaration in Delphi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INPORT(PortAddr: Word):Byte; stdcall; external ‚port.dll‘;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INPORT Lib "Port" (ByVal p%) As Integer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OUTPORT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arameter: Adresse (0..65535)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Ausgabe an einen Por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Rückgabe: keine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klaration in Delphi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OUTPORT(PortAddr: Word; Data: byte); stdcall; external ‚port.dll‘;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INPORT Lib "Port" (ByVal p%) As Intege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Heading3"/>
        <w:rPr/>
      </w:pPr>
      <w:r>
        <w:rPr/>
        <w:t>Serielle Schnittstell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OPENCOM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arameter: Zeichenkette als nullterminiereter String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Öffnen der seriellen Schnittstell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Rückgabe: Bei Fehler 0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klaration in Delphi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OPENCOM(S:PCHAR):Integer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OPENCOM Lib "Port" (ByVal A$)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OPENCOM Lib "Port" (ByVal A$) As Integer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Hinweis: Die Zeichenkette wird direkt Windows übergeben. Unter Windows 95/98/NT ist folgender Aufruf möglich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PENCOM  “COM2: baud=19200 data=8 parity=N stop=1”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Unter Windows 95/98 funktioniert auch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PENCOM  “COM2,19200,N,8,1”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CLOSECOM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arameter: kein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Schließen der seriellen Schnittstell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Rückgabe: kein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klaration in Delphi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CLOSECOM; stdcall; external ‚port.dll‘;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CLOSECOM Lib "Port" ()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READBYTE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arameter: kein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Lesen eines Bytes von der seriellen Schnittstelle. Diese muß zuvor mit OpenCom geöffnet worden sein.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Rückgabewert: -1 bei Fehler, sonst das empfangene Byt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klaration in Delphi: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READBYTE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READBYTE Lib "Port" () As Integer</w:t>
      </w:r>
    </w:p>
    <w:p>
      <w:pPr>
        <w:pStyle w:val="Normal"/>
        <w:tabs>
          <w:tab w:val="clear" w:pos="708"/>
          <w:tab w:val="left" w:pos="1843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SENDBYTE</w:t>
        <w:tab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arameter: Ein Byte (0..255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Senden eines Bytes über die serielle Schnittstelle. Diese muß zuvor mit OpenCom geöffnet worden sein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SENDBYTE(Wert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SENDBYTE Lib "Port" (ByVal B%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SR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Abfragen der seriellen Leitung DSR. Diese muß zuvor mit OpenCom geöffnet worden sein.</w:t>
      </w:r>
    </w:p>
    <w:p>
      <w:pPr>
        <w:pStyle w:val="Normal"/>
        <w:rPr/>
      </w:pPr>
      <w:r>
        <w:rPr/>
        <w:t>Rückgabe: Zustand der Leitung (1/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DSR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DSR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CTS</w:t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Abfragen der seriellen Leitung CTS. Diese muß zuvor mit OpenCom geöffnet worden sein.</w:t>
      </w:r>
    </w:p>
    <w:p>
      <w:pPr>
        <w:pStyle w:val="Normal"/>
        <w:rPr/>
      </w:pPr>
      <w:r>
        <w:rPr/>
        <w:t>Rückgabe: Zustand der Leitung (1/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CTS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CTS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RI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Abfragen der seriellen Leitung RI. Diese muß zuvor mit OpenCom geöffnet worden sein.</w:t>
      </w:r>
    </w:p>
    <w:p>
      <w:pPr>
        <w:pStyle w:val="Normal"/>
        <w:rPr/>
      </w:pPr>
      <w:r>
        <w:rPr/>
        <w:t>Rückgabe: Zustand der Leitung (1/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RI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RI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CD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Abfragen der seriellen Leitung DCD. Diese muß zuvor mit OpenCom geöffnet worden sein.</w:t>
      </w:r>
    </w:p>
    <w:p>
      <w:pPr>
        <w:pStyle w:val="Normal"/>
        <w:rPr/>
      </w:pPr>
      <w:r>
        <w:rPr/>
        <w:t>Rückgabe: Zustand der Leitung (1/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DCD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DCD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RTS</w:t>
        <w:tab/>
      </w:r>
    </w:p>
    <w:p>
      <w:pPr>
        <w:pStyle w:val="Normal"/>
        <w:rPr/>
      </w:pPr>
      <w:r>
        <w:rPr/>
        <w:t>Parameter: Wert(0..1)</w:t>
      </w:r>
    </w:p>
    <w:p>
      <w:pPr>
        <w:pStyle w:val="Normal"/>
        <w:rPr/>
      </w:pPr>
      <w:r>
        <w:rPr/>
        <w:t>Setzen der seriellen Leitung RTS. Diese muß zuvor mit OpenCom geöffnet worden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RTS(Wert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RI Lib "Port" (ByVal Wert%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TXD</w:t>
        <w:tab/>
      </w:r>
    </w:p>
    <w:p>
      <w:pPr>
        <w:pStyle w:val="Normal"/>
        <w:rPr/>
      </w:pPr>
      <w:r>
        <w:rPr/>
        <w:t>Parameter: Wert(0..1)</w:t>
      </w:r>
    </w:p>
    <w:p>
      <w:pPr>
        <w:pStyle w:val="Normal"/>
        <w:rPr/>
      </w:pPr>
      <w:r>
        <w:rPr/>
        <w:t>Setzen der seriellen Leitung TxD. Diese muß zuvor mit OpenCom geöffnet worden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XD(Wert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TXD Lib "Port" (ByVal Wert%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TR</w:t>
        <w:tab/>
      </w:r>
    </w:p>
    <w:p>
      <w:pPr>
        <w:pStyle w:val="Normal"/>
        <w:rPr/>
      </w:pPr>
      <w:r>
        <w:rPr/>
        <w:t>Parameter: Wert(0..1)</w:t>
      </w:r>
    </w:p>
    <w:p>
      <w:pPr>
        <w:pStyle w:val="Normal"/>
        <w:rPr/>
      </w:pPr>
      <w:r>
        <w:rPr/>
        <w:t>Setzen der seriellen Leitung DTR. Diese muß zuvor mit OpenCom geöffnet worden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DTR(Wert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DTR Lib "Port" (ByVal Wert%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TIMEOUT</w:t>
        <w:tab/>
      </w:r>
    </w:p>
    <w:p>
      <w:pPr>
        <w:pStyle w:val="Normal"/>
        <w:rPr/>
      </w:pPr>
      <w:r>
        <w:rPr/>
        <w:t>Parameter: Zeit in Millisekunden</w:t>
      </w:r>
    </w:p>
    <w:p>
      <w:pPr>
        <w:pStyle w:val="Normal"/>
        <w:rPr/>
      </w:pPr>
      <w:r>
        <w:rPr/>
        <w:t>Setzen des Timeouts der seriellen Schnittstelle. Diese muß zuvor mit OpenCom geöffnet worden sein.</w:t>
      </w:r>
    </w:p>
    <w:p>
      <w:pPr>
        <w:pStyle w:val="Normal"/>
        <w:rPr/>
      </w:pPr>
      <w:r>
        <w:rPr/>
        <w:t>Trifft während dieser Zeit kein Zeichen ein, so wird bei READBYTE abgebrochen und –1 zurück gelie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IMEOUT(Wert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TIMEOUT Lib "Port" (ByVal Wert%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Heading3"/>
        <w:rPr/>
      </w:pPr>
      <w:r>
        <w:rPr/>
        <w:t>Soundk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IS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Stellt fest, ob eine Soundkarte vorhanden ist</w:t>
      </w:r>
    </w:p>
    <w:p>
      <w:pPr>
        <w:pStyle w:val="Normal"/>
        <w:rPr/>
      </w:pPr>
      <w:r>
        <w:rPr/>
        <w:t>Rückgabe: 0 oder -1 bzw. True oder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SOUNDIS:Boolean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SOUNDIS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CAPIN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Die Soundkarteneingabe-Eigenschaften werden in einer MessageBox ausgegeben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SOUNDCAPIN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SOUNDCAPIN Lib "Port" 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CAPOUT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Die Soundkartenausgabe-Eigenschaften werden in einer MessageBox ausgegeben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SOUNDCAPOUT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SOUNDCAPOUT Lib "Port" (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IN</w:t>
      </w:r>
    </w:p>
    <w:p>
      <w:pPr>
        <w:pStyle w:val="Normal"/>
        <w:rPr/>
      </w:pPr>
      <w:r>
        <w:rPr/>
        <w:t>Parameter: Speicher und Speichergröße (in Bytes)</w:t>
      </w:r>
    </w:p>
    <w:p>
      <w:pPr>
        <w:pStyle w:val="Normal"/>
        <w:rPr/>
      </w:pPr>
      <w:r>
        <w:rPr/>
        <w:t>Startet eine Sound-Aufnahme und legt die Daten in den übergebenen Pufferspeicher ab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SOUNDIN(Puffer: Pchar; Size: D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SOUNDIN Lib "Port" (ByVal A$, ByVal Gr As Lo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OUT</w:t>
        <w:tab/>
      </w:r>
    </w:p>
    <w:p>
      <w:pPr>
        <w:pStyle w:val="Normal"/>
        <w:rPr/>
      </w:pPr>
      <w:r>
        <w:rPr/>
        <w:t>Parameter: Speicher und Speichergröße (in Bytes)</w:t>
      </w:r>
    </w:p>
    <w:p>
      <w:pPr>
        <w:pStyle w:val="Normal"/>
        <w:rPr/>
      </w:pPr>
      <w:r>
        <w:rPr/>
        <w:t>Startet die Sound-Wiedergabe der Daten des übergebenen Pufferspeichers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SOUNDOUT(Puffer: Pchar; Size: D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SOUNDOUT Lib "Port" (ByVal A$, ByVal Gr As Lo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GETRATE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Erfagt die eingestellte Samplerate.</w:t>
      </w:r>
    </w:p>
    <w:p>
      <w:pPr>
        <w:pStyle w:val="Normal"/>
        <w:rPr/>
      </w:pPr>
      <w:r>
        <w:rPr/>
        <w:t>Rückgabe: Samplerate in Samples/Sekunde. Z.B 1102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SOUNDGETRATE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SOUNDGETRATE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SETRATE</w:t>
        <w:tab/>
        <w:t>Samplerate einstellen</w:t>
      </w:r>
    </w:p>
    <w:p>
      <w:pPr>
        <w:pStyle w:val="Normal"/>
        <w:rPr/>
      </w:pPr>
      <w:r>
        <w:rPr/>
        <w:t>Parameter: Samplerate in Samples/Sekunde</w:t>
      </w:r>
    </w:p>
    <w:p>
      <w:pPr>
        <w:pStyle w:val="Normal"/>
        <w:rPr/>
      </w:pPr>
      <w:r>
        <w:rPr/>
        <w:t>Stellt die Samplerate ein.</w:t>
      </w:r>
    </w:p>
    <w:p>
      <w:pPr>
        <w:pStyle w:val="Normal"/>
        <w:rPr/>
      </w:pPr>
      <w:r>
        <w:rPr/>
        <w:t>Rückgabe: Vorige Samplerate in Samples/Sekunde. Z.B 1102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SOUNDSETRATE(Rate: DWORD):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SOUNDSETRATE Lib "Port" (ByVal Rate As Long) As 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GETBYTES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Bytes pro Sample erfragen</w:t>
      </w:r>
    </w:p>
    <w:p>
      <w:pPr>
        <w:pStyle w:val="Normal"/>
        <w:rPr/>
      </w:pPr>
      <w:r>
        <w:rPr/>
        <w:t>Rückgabe: 1 oder 2. Ein Byte entspricht 8 Bits/Sample. Zwei Bytes entspricht 16 Bit/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SOUNDGETBYTES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SOUNDSETRATE Lib "Port" () As Inte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SOUNDSETBYTES</w:t>
        <w:tab/>
        <w:t>Bytes pro Sample setzen</w:t>
      </w:r>
    </w:p>
    <w:p>
      <w:pPr>
        <w:pStyle w:val="Normal"/>
        <w:rPr/>
      </w:pPr>
      <w:r>
        <w:rPr/>
        <w:t>Parameter: 1..2</w:t>
      </w:r>
    </w:p>
    <w:p>
      <w:pPr>
        <w:pStyle w:val="Normal"/>
        <w:rPr/>
      </w:pPr>
      <w:r>
        <w:rPr/>
        <w:t>Bytes pro Sample einstellen.</w:t>
      </w:r>
    </w:p>
    <w:p>
      <w:pPr>
        <w:pStyle w:val="Normal"/>
        <w:rPr/>
      </w:pPr>
      <w:r>
        <w:rPr/>
        <w:t>Rückgabe: 1 oder 2. Ein Byte entspricht 8 Bits/Sample. Zwei Bytes entspricht 16 Bit/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SOUNDGETBYTES: 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SOUNDSETRATE Lib "Port" () As Integer</w:t>
      </w:r>
    </w:p>
    <w:p>
      <w:pPr>
        <w:pStyle w:val="Normal"/>
        <w:pBdr>
          <w:bottom w:val="single" w:sz="6" w:space="1" w:color="000000"/>
        </w:pBdr>
        <w:rPr/>
      </w:pPr>
      <w:r>
        <w:rPr/>
        <w:t>Joystic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X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X-Position erfragen.</w:t>
      </w:r>
    </w:p>
    <w:p>
      <w:pPr>
        <w:pStyle w:val="Normal"/>
        <w:rPr/>
      </w:pPr>
      <w:r>
        <w:rPr/>
        <w:t>Rückgabe: Position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X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X Lib "Port" () As 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JOYY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Y-Position erfragen.</w:t>
      </w:r>
    </w:p>
    <w:p>
      <w:pPr>
        <w:pStyle w:val="Normal"/>
        <w:rPr/>
      </w:pPr>
      <w:r>
        <w:rPr/>
        <w:t>Rückgabe: Position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Y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Y Lib "Port" () As 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JOYZ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Z-Position erfragen.</w:t>
      </w:r>
    </w:p>
    <w:p>
      <w:pPr>
        <w:pStyle w:val="Normal"/>
        <w:rPr/>
      </w:pPr>
      <w:r>
        <w:rPr/>
        <w:t>Rückgabe: Position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Z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Z Lib "Port" () As 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JOYR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R-Position erfragen.</w:t>
      </w:r>
    </w:p>
    <w:p>
      <w:pPr>
        <w:pStyle w:val="Normal"/>
        <w:rPr/>
      </w:pPr>
      <w:r>
        <w:rPr/>
        <w:t>Rückgabe: Position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R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R Lib "Port" (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U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U-Position erfragen.</w:t>
      </w:r>
    </w:p>
    <w:p>
      <w:pPr>
        <w:pStyle w:val="Normal"/>
        <w:rPr/>
      </w:pPr>
      <w:r>
        <w:rPr/>
        <w:t>Rückgabe: Position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U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U Lib "Port" (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V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V-Position erfragen.</w:t>
      </w:r>
    </w:p>
    <w:p>
      <w:pPr>
        <w:pStyle w:val="Normal"/>
        <w:rPr/>
      </w:pPr>
      <w:r>
        <w:rPr/>
        <w:t>Rückgabe: Position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V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V Lib "Port" (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BUTTON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Tastenabfrage</w:t>
      </w:r>
    </w:p>
    <w:p>
      <w:pPr>
        <w:pStyle w:val="Normal"/>
        <w:rPr/>
      </w:pPr>
      <w:r>
        <w:rPr/>
        <w:t>Rückgabe: Taste als Zahlen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JOYBUTTON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JOYBUTTON Lib "Port" (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STICK</w:t>
        <w:tab/>
      </w:r>
    </w:p>
    <w:p>
      <w:pPr>
        <w:pStyle w:val="Normal"/>
        <w:rPr/>
      </w:pPr>
      <w:r>
        <w:rPr/>
        <w:t>Parameter: Sieben Variablen zur Aufnahme der Werte</w:t>
      </w:r>
    </w:p>
    <w:p>
      <w:pPr>
        <w:pStyle w:val="Normal"/>
        <w:rPr/>
      </w:pPr>
      <w:r>
        <w:rPr/>
        <w:t>Gesamtabfrage in einem Aufruf</w:t>
      </w:r>
    </w:p>
    <w:p>
      <w:pPr>
        <w:pStyle w:val="Normal"/>
        <w:rPr/>
      </w:pPr>
      <w:r>
        <w:rPr/>
        <w:t>Rückgabe: ke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JOYSTICK(VAR X,Y,Z,R,U,V,B:D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JOYSTICK Lib "Port" (ByVal X As Long, ByVal Y As Long ...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Heading3"/>
        <w:rPr/>
      </w:pPr>
      <w:r>
        <w:rPr/>
        <w:t>Zeitrout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AY</w:t>
        <w:tab/>
      </w:r>
    </w:p>
    <w:p>
      <w:pPr>
        <w:pStyle w:val="Normal"/>
        <w:rPr/>
      </w:pPr>
      <w:r>
        <w:rPr/>
        <w:t>Parameter: Zeit in Millisekunden</w:t>
      </w:r>
    </w:p>
    <w:p>
      <w:pPr>
        <w:pStyle w:val="Normal"/>
        <w:rPr/>
      </w:pPr>
      <w:r>
        <w:rPr/>
        <w:t>Verzögerung im Millisekundenbereich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DELAY(ms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DELAY Lib "Port" (ByVal ms%)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TIMEINIT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Setzt den Millisekunden-Zeitzälher auf Null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IMEINIT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TIMEINIT Lib "Port"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READ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Millisekunden-Timer auslesen. Das Ergebnis ist die Anzahl der vergangenen Millisekunden nach dem Aufruf von TIMEINIT.</w:t>
      </w:r>
    </w:p>
    <w:p>
      <w:pPr>
        <w:pStyle w:val="Normal"/>
        <w:rPr/>
      </w:pPr>
      <w:r>
        <w:rPr/>
        <w:t>Rückgabe: Millisekunden als Zahlenw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IMEREAD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TIMEREAD Lib "Port" (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INITUS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Setzt den Mikrosekunden-Zeitzälher auf Null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IMEINITUS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TIMEINITUS Lib "Port"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READUS</w:t>
        <w:tab/>
      </w:r>
    </w:p>
    <w:p>
      <w:pPr>
        <w:pStyle w:val="Normal"/>
        <w:rPr/>
      </w:pPr>
      <w:r>
        <w:rPr/>
        <w:t>Parameter: keine</w:t>
      </w:r>
    </w:p>
    <w:p>
      <w:pPr>
        <w:pStyle w:val="Normal"/>
        <w:rPr/>
      </w:pPr>
      <w:r>
        <w:rPr/>
        <w:t>Mikrosekunden-Timer auslesen. Das Ergebnis ist die Anzahl der vergangenen Millisekunden nach dem Aufruf von TIMEINITUS.</w:t>
      </w:r>
    </w:p>
    <w:p>
      <w:pPr>
        <w:pStyle w:val="Normal"/>
        <w:rPr/>
      </w:pPr>
      <w:r>
        <w:rPr/>
        <w:t>Rückgabe: Mikrosekunden als Zahlenw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IMEREADUS: DWORD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Function TIMEREADUS Lib "Port" ()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TIME</w:t>
        <w:tab/>
      </w:r>
    </w:p>
    <w:p>
      <w:pPr>
        <w:pStyle w:val="Normal"/>
        <w:rPr/>
      </w:pPr>
      <w:r>
        <w:rPr/>
        <w:t>Parameter: 0 oder 1</w:t>
      </w:r>
    </w:p>
    <w:p>
      <w:pPr>
        <w:pStyle w:val="Normal"/>
        <w:rPr/>
      </w:pPr>
      <w:r>
        <w:rPr/>
        <w:t>Höchste Priorität einstellen. Dieser Aufruf ist bei zeitkritischen Ausgaben nützlich. Er sollte nur kurz aktiviert werden, da alle anderen Programme dann langsamer laufen.</w:t>
      </w:r>
    </w:p>
    <w:p>
      <w:pPr>
        <w:pStyle w:val="Normal"/>
        <w:rPr/>
      </w:pPr>
      <w:r>
        <w:rPr/>
        <w:t>Rückgabe: 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laration in Delphi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REALTIME(d: WORD); stdcall; external ‚port.dll‘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Deklaration in VB und VBA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clare Sub TIMEREADUS Lib "Port" (ByVal d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1843" w:leader="none"/>
      </w:tabs>
      <w:outlineLvl w:val="2"/>
    </w:pPr>
    <w:rPr>
      <w:rFonts w:ascii="Arial" w:hAnsi="Arial" w:eastAsia="Arial" w:cs="Arial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0:00:00Z</dcterms:created>
  <dc:creator>Burkhard Kainka</dc:creator>
  <dc:description/>
  <dc:language>en-US</dc:language>
  <cp:lastModifiedBy>Burkhard Kainka</cp:lastModifiedBy>
  <dcterms:modified xsi:type="dcterms:W3CDTF">1999-05-28T10:00:00Z</dcterms:modified>
  <cp:revision>2</cp:revision>
  <dc:subject/>
  <dc:title>Referenz zur PORT</dc:title>
</cp:coreProperties>
</file>