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der Me�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modul L�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L�rm setzt den Schallpegel in eine 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m. Es kann direkt an der ZELLE betrieben werden, di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versorgung des Moduls mit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enth�lt folgende Funktionsgruppen: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densatormikrofon gibt eine der Schallinten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e Wechselspannung ab, die durch den Vor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rkt wird. Es folgt ein Filter zur Bewertung der Intens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genormten A-Kurve, die der Empfindlich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 Ohrs angepa�t ist. Das gefilterte Signal durch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logarithmischen Gleichrichter, so da� die Ausgangs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sch mit der Schallintensit�t w�chst. Sie is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zum bewerteten Schallpegel in dB(A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brierung kann durch ein internes Trimmpoti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  :  4V..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:  ca.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bereich        :  30dB(A) .... 100dB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pannung  :  ca. 1,0V ... 2,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es Me�moduls kann z.B. in der Proze�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Der gew�hlte Analogeingang wird ausgeles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 Wert in den Pegel L umgerechnet. Die Umrechn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1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el L = ((AEIN(0)/2)-25) dB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Prozedur gibt den Ger�uschpegel in dB(A)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ba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a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AEin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a/2-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8); write ( a:10:1, ' dB(A)'); 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modul Temperatu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Temperatur setzt die Temperatu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e Spannung um. Es kann direkt an der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und wird von dieser mit Spannung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besteht aus einem Temperatursensor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verst�rker. Die Ausgangsspannung steigt mit jedem Grad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0mV. Die Kalibrierung des Moduls kann durch ein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poti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  :  4V..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:  ca.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bereich        :  -25�C ... 102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       :  0,5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pannung  :  0V...2,5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es Me�moduls kann z.B. in der Proze�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Der gew�hlte Analogeingang wird ausgeles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 Wert in die Temperatur umgerechnet. Die Umrechn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 2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t = ((AEIN(1) / 2)-25)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Prozedur f�hrt die Umrechnung und die Ausgabe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te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:=    AEin(1) / 2 -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(10,12); write (t:10:1 , ' �C');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/2 - NTC-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Temperatur/2 setzt die Temperatu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nung um. Es kann direkt an der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werden und wird von dieser mit Spannung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besteht aus einem gekapselten NTC-Temperaturs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it einem Festwiderstand einen Spannungsteiler bi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ngsspannung steigt mit der Temperatur nich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Eine Linearisierung erfolgt softwarem�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  :  4V..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:  ca. 0,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bereich        :  -20�C ... +60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         :  ca. 0,5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fehler         :  max ca. +/- 0,5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pannung  :  ca. 0,3V...2,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ndete NTC-Sensor weist einen Widerstand von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25�C auf und garantiert eine hohe Me�genauigke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Kalibrierung. Er befindet sich in Reihenschalt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Festwiderstand von 10k an der Referenzspan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le von 2,55V. Die folgende Tabelle zeigt die Abh�ng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Widerstandes und der Ausgangsspannung von der Temper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ratur/�C      Widerstand/k      Spannung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20                67,74               0,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               42,45               0,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27,28               0,6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17,96               0,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               12,09               1,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               10,00               1,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                8,313              1,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                 5,828              1,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           4,161              1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                 3,021              1,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iehung zwischen Sensorwiderstand und Me�spannung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 Gesetzen der Reihenschaltung von zwei Wider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iten: U = 2,55V * 10k� / (10k� + R). Die Referenzspa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hier exakt mit 2,55V eingesetzt werden, weil praktis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Widerstandsverh�ltnis gemessen wird, Fehl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spannung also wieder heraus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es Me�moduls kann z.B. in der Proze�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Der gew�hlte Analogeingang wird ausgeles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 Wert in die Temperatur umgerechnet. Die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Funktion liefert die Me�temperatur des Sen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emperatur (eingang :Byte) :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  n :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:=AEin(einga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..031 : Temperatur:=-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2..048 : Temperatur:=-20+10*(n-32.8)/(48.6-32.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9..068 : Temperatur:=-10+10*(n-48.6)/(68.4-48.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9..091 : Temperatur:= 00+10*(n-68.4)/(91.2-68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2..115 : Temperatur:= 10+10*(n-91.2)/(115.4-91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6..139 : Temperatur:= 20+10*(n-115.4)/(139.2-115.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0..161 : Temperatur:= 30+10*(n-139.2)/(161.1-139.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..180 : Temperatur:= 40+10*(n-161.1)/(180.1-161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1..196 : Temperatur:= 50+10*(n-180.1)/(195.8-180.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eratur := 6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ensor l��t sich vorteilhaft mit dem Me�programm PRIS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Eine softwarem��ige Kalibrierung kan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KAL_TMP2.EXE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modul Temperatur/3   0....255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Temperatur/3 setzt die Temperatu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e Spannung um. Es kann direkt an der ZELLE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wird von dieser mit Spannung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besteht aus einem Thermoelement-Einstechf�hler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verst�rker mit Eispunktkompensation. Die Ausgangsspann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ei 0�C und steigt bis 2,55V bei der Endtemperatur von 255�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librierung des Moduls erfolgt softwarem��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  :  4V..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:  ca. 0,1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bereich        :  0�C ... 255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"sung         :  1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pannung  :  0V...2,5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es Me�moduls kann z.B. in der Proze�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Der gew�hlte Analogeingang wird ausgeles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 Wert direkt als Temperatur interpre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eratur = AEIN(0) 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ist besonders f�r den Einsatz mit dem Me�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MA geeignet. In PRISMA ist die Definitionsdatei TEMP3.DE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. Eine Kalibrierung erfolgt mit dem Programm KAL_TMP3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Me�verst�rker befindet sich ein normalerweise ge�ffn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und ein Trimmpotentiometer. Bei geschlossenem Jump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�bereich verdoppelt werden, wobei die Kalibrier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ometer erfolg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modul 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setzt die Beleuchtungsst�rke in eine Spann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ann direkt an der ZELLE eingesetzt werden und wir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it Spannung ver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odul besteht aus einem Lichtsensor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schen Me�verst�rker zur Vergr��erung des Me�bereic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aximum der spektralen Empfindlichkeit des Sensors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550 nm, also beim Maximum der Empfindlichke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chlichen Au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  :  4V..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:  ca. 5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bereich        :  ca. 1 lx ... 200 000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pannung  :  0,1V...2,55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wendung des Me�moduls kann z.B. in der Proze�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Der gew�hlte Analogeingang wird ausgelesen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e Wert in die Beleuchtungsst�rke umgerechn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 f� Kanal 3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EIN(2)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euchtungsst�ke E = 0,09 * 10             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ventuelle Kalibrierung des Moduls erfolgt software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rrektur des Faktors 0,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Prozedur f�hrt die Umrechnung und die Ausgabe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e�wert wird �ber 100 Einzelmessungen gemittelt, um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mernden Lampen eine ruhige Ausgabe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e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Mittel, 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:= 1 to 100 do mittel := mittel + AEi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:= mittel div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:= 0.09*exp(a/40*2.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0,10); write (e:10:1,' lx'); clrE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ige Anwendungen ist die Energiedichte des L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als die Beleuchtungsst�rke. Das Verh�ltnis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Gr��en h�ngt von der spektralen Zusammense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ts zusammen. Beim Licht einer Gl�hlamp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temperatur 2856K (Normlicht A nach DIN 5033) betr�g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enfak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uchtungsst�rke i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iedichte in W/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Sonnenlicht mit der Farbtemperataur von ca. 6000K gi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ak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euchtungsst�rke in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 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iedichte in W/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 z.B. f�r volles Sonnenlicht, da�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dichte von 1000 W/m� eine Beleuchtungsst�rke von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gemessen wird. Allegmein kann mit dem Me�modu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iedichte des Sonnenlichts durch folgende Um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EIN(2)/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iedichte  = 0,09 / 100 * 10              W/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module  Gas/1 und Ga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Gas dient zur Untersuchung von Luftverschmu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brennbare Gase wie z.B. Methan, Kohlenmonoxid, Benzi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wendete Sensor TGS822/TGS813 besteht aus einem behei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leiter (dodiertes Zinkoxid), dessen Widersta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Reduktion bei Anwesenheit reduzierender Sto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ingert wird. Der Sensor wird �ber die Batterie der 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izt. Er wird in Reihenschaltung mit einem Festwiederst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k an der Referenzspannung der Zelle betrieben, so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spannung mit steigender Luftverschmutzung s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sch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   :  4V...6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maufnahme      :  ca. 150mA (Heizst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bereich         :  abh�ngig vom Me�gas (siehe Dia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sspannung   :  ca. 0,1V ... 2,4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rmzeit         :  ca. 1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�modul Gas/1 (TGS822) hat eine maximale Empfindlich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che D�mpfe, w�hrend Gas/2 (TGS813) in erster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nbare Gase aus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des Me�programms PRISMA wird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GAS.DEF oder GAS2.DEF der Widerstand des Sen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ohm angezeigt. Der Widerstand f�r saubere Luft mu�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n Vorheizzeit f�r jeden Sensor individuell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ie relative �nderung des Widerstands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lung der Schadstoffkonzentration �ber das Diagramm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Gas in der Luft enthalten ist. Bei Mischbelastung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Sta�enverkehr lassen sich meist nur vergleichende Me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en. Beim gleichzeitigen Einsatz beider Sensor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wisse Selektivit�t erreicht werden. Die Datei GAS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sich von GAS.DEF nur dadurch, da�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t�nde (h�here Konzentrationen) im Diagramm nach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der Betriebsspannung werden zwar teilweise vom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ensiert, k�nnen aber zu gewissen Me�fehlern f�hren.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Verwendung von NiCd-Akkus in der Zelle, da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reichend konstante Spannung verf�gen. Durch d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hohen Stromverbrauch ist die Me�dauer mit Akkus auf etwa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�ergebnisse sind in gewissem Ma�e von der Vorgeschich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s abh�ngig. Ein neuer Sensor mu� zun�chst etw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de lang in sauberer Luft betrieben werden. Nach l�ng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rzeit sollte der Sensor vor der eigentlichen Messung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n lang ei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