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Helvetica" w:ascii="Arial;Helvetica" w:hAnsi="Arial;Helvetica"/>
          <w:b/>
        </w:rPr>
        <w:t>Messen mit elf Analogeingängen</w:t>
      </w:r>
      <w:r>
        <w:rPr>
          <w:rFonts w:cs="Arial;Helvetica" w:ascii="Arial;Helvetica" w:hAnsi="Arial;Helvetica"/>
        </w:rPr>
        <w:br/>
      </w:r>
      <w:r>
        <w:rPr>
          <w:rFonts w:cs="Arial;Helvetica" w:ascii="Arial;Helvetica" w:hAnsi="Arial;Helvetica"/>
          <w:b/>
          <w:sz w:val="48"/>
        </w:rPr>
        <w:t xml:space="preserve">A 11 </w:t>
      </w:r>
      <w:r>
        <w:rPr>
          <w:rFonts w:cs="Arial;Helvetica" w:ascii="Arial;Helvetica" w:hAnsi="Arial;Helvetica"/>
          <w:sz w:val="48"/>
        </w:rPr>
        <w:t xml:space="preserve">- </w:t>
      </w:r>
      <w:r>
        <w:rPr>
          <w:rFonts w:cs="Arial;Helvetica" w:ascii="Arial;Helvetica" w:hAnsi="Arial;Helvetica"/>
          <w:sz w:val="28"/>
        </w:rPr>
        <w:t>Elf Analogeingänge mit 10 Bit-Auflösung</w:t>
        <w:br/>
      </w:r>
      <w:r>
        <w:rPr>
          <w:rFonts w:cs="Arial;Helvetica" w:ascii="Arial;Helvetica" w:hAnsi="Arial;Helvetica"/>
        </w:rPr>
        <w:t>Entwickelt unter Win2000 für das CompuLAB-USB-Interfac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Besonderheiten des Programms: </w:t>
      </w:r>
    </w:p>
    <w:p>
      <w:pPr>
        <w:pStyle w:val="Normal"/>
        <w:numPr>
          <w:ilvl w:val="0"/>
          <w:numId w:val="2"/>
        </w:numPr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11 Analogeingänge parallel erfassbar </w:t>
      </w:r>
    </w:p>
    <w:p>
      <w:pPr>
        <w:pStyle w:val="Normal"/>
        <w:numPr>
          <w:ilvl w:val="0"/>
          <w:numId w:val="2"/>
        </w:numPr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10 Bit-Auflösung wird unterstützt </w:t>
      </w:r>
    </w:p>
    <w:p>
      <w:pPr>
        <w:pStyle w:val="Normal"/>
        <w:numPr>
          <w:ilvl w:val="0"/>
          <w:numId w:val="2"/>
        </w:numPr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Auswahl verschiedener USB-CompuLABs </w:t>
      </w:r>
    </w:p>
    <w:p>
      <w:pPr>
        <w:pStyle w:val="Normal"/>
        <w:numPr>
          <w:ilvl w:val="0"/>
          <w:numId w:val="2"/>
        </w:numPr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b/>
        </w:rPr>
        <w:t>Dieses Programm nutzt die USB-Eigenschaften des CompuLAB erstmals voll aus. Die acht Digitaleingänge werden als 10 Bit-Analogeingänge benutzt. Falls mehrere Geräte vorhanden sind, kann das Programm mehrfach aufgerufen - und das gewünschte Interface gewählt werden.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Zum Betrieb muss der passende Treiber geladen sein.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  <w:t xml:space="preserve">Übersicht Eingänge </w:t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38735</wp:posOffset>
            </wp:positionV>
            <wp:extent cx="3291840" cy="2665730"/>
            <wp:effectExtent l="0" t="0" r="0" b="0"/>
            <wp:wrapSquare wrapText="bothSides"/>
            <wp:docPr id="1" name="a1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Helvetica" w:ascii="Arial;Helvetica" w:hAnsi="Arial;Helvetica"/>
          <w:sz w:val="18"/>
        </w:rPr>
        <w:t xml:space="preserve">In dieser Ansicht werden alle 11 Analogeingänge des Interfaces mit Hilfe von Analogmetern angezeigt. Zusätzlich wird der Digitalwert mit dargestellt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Die Digitaleingänge 0 bis 7 werden als Analogeingänge benutzt und als D0 bis D7 angezeigt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Beide Standard-Analogeingänge A und B erscheinen oben links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>Der Analogeingang C ist nur über die 25polige Buchse zu erreichen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06140</wp:posOffset>
            </wp:positionH>
            <wp:positionV relativeFrom="paragraph">
              <wp:posOffset>1976120</wp:posOffset>
            </wp:positionV>
            <wp:extent cx="3291840" cy="2665095"/>
            <wp:effectExtent l="0" t="0" r="0" b="0"/>
            <wp:wrapSquare wrapText="bothSides"/>
            <wp:docPr id="2" name="a1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11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  <w:t xml:space="preserve">Zeit-Diagramm </w:t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Der Schreiber stellt bis zu elf Analogwerte in einem Diagramm dar. Die Messdauer kann zwischen einer Sekunde bis 24 Stunden gewählt werden. Dabei werden bis zu 1500 Messpunkte aufgenommen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>Die Messdaten können als Text in die Zwischenablage kopiert werden und stehen somit anderen Anwendungen zur Verfügung.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>Die hier dargestellten Kurven werden geschrieben, wenn kein Interface gefunden wird. Dann werden Analogwerte simuliert.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>Der Schalter "Start" startet die Messung.</w:t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Heading1"/>
        <w:rPr/>
      </w:pPr>
      <w:r>
        <w:rPr/>
        <w:t>XY-Diagram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Helvetica" w:hAnsi="Arial;Helvetica" w:cs="Arial;Helvetica"/>
          <w:b/>
          <w:b/>
          <w:sz w:val="18"/>
          <w:lang w:val="en-US"/>
        </w:rPr>
      </w:pPr>
      <w:r>
        <w:rPr>
          <w:rFonts w:cs="Arial;Helvetica" w:ascii="Arial;Helvetica" w:hAnsi="Arial;Helvetica"/>
          <w:b/>
          <w:sz w:val="1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835</wp:posOffset>
            </wp:positionH>
            <wp:positionV relativeFrom="paragraph">
              <wp:posOffset>29845</wp:posOffset>
            </wp:positionV>
            <wp:extent cx="3380105" cy="2840990"/>
            <wp:effectExtent l="0" t="0" r="0" b="0"/>
            <wp:wrapSquare wrapText="bothSides"/>
            <wp:docPr id="3" name="a1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1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Der Schreiber stellt jeweils zwei der elf Analogeingänge grafisch dar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Die gewählten Eingänge werden direkt an den Achsen des Diagramms angezeigt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Der Schreiber lässt unterschiedliche Messgeschwindigkeiten zu, so dass auch extrem langsame Änderungen erfassbar sind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Die Messdaten können als Text in die Zwischenablage kopiert werden und stehen somit anderen Anwendungen zur Verfügung. 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t xml:space="preserve">Der Schalter "Start/Stop" startet/beendet die Messung. </w:t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  <w:t xml:space="preserve">Der enthaltene Treiber unterstützt mehrere Interfaces. Dabei ist das Gerät 0 immer das, welches zuerst vom Betriebssystem erkannt wurde (z.B. zuerst angeschlossen). </w:t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045</wp:posOffset>
            </wp:positionH>
            <wp:positionV relativeFrom="paragraph">
              <wp:posOffset>683895</wp:posOffset>
            </wp:positionV>
            <wp:extent cx="1645920" cy="630555"/>
            <wp:effectExtent l="0" t="0" r="0" b="0"/>
            <wp:wrapSquare wrapText="bothSides"/>
            <wp:docPr id="4" name="a1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11-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43815</wp:posOffset>
            </wp:positionV>
            <wp:extent cx="1771650" cy="530860"/>
            <wp:effectExtent l="0" t="0" r="0" b="0"/>
            <wp:wrapSquare wrapText="bothSides"/>
            <wp:docPr id="5" name="a1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1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Helvetica" w:ascii="Arial;Helvetica" w:hAnsi="Arial;Helvetica"/>
          <w:sz w:val="18"/>
        </w:rPr>
        <w:t>In der Statuszeile wird das momentan benutzte Gerät angezeigt.</w:t>
        <w:br/>
        <w:t>Mit der rechten Maustaste erscheint ein Menü, in dem alle angeschlossenen Interfaces zur Auswahl stehen.</w:t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  <w:br/>
        <w:t>Es kann auch während einer Messung umgeschaltet werden.</w:t>
      </w:r>
    </w:p>
    <w:p>
      <w:pPr>
        <w:pStyle w:val="Normal"/>
        <w:rPr>
          <w:sz w:val="18"/>
        </w:rPr>
      </w:pPr>
      <w:r>
        <w:rPr>
          <w:rFonts w:cs="Arial;Helvetica" w:ascii="Arial;Helvetica" w:hAnsi="Arial;Helvetica"/>
          <w:sz w:val="18"/>
        </w:rPr>
        <w:br/>
        <w:t>Ist kein Interface angeschlossen, so erscheint auch keine Auswahl, das   Programm arbeitet dann im Simulationsmodus</w:t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TextBody"/>
        <w:rPr/>
      </w:pPr>
      <w:r>
        <w:rPr/>
        <w:t>Bei langsamen Rechnern kann es vorkommen, dass das Menü zäh, oder überhaupt nicht erscheint, wenn die Übersicht mit den 11 Analogmetern angezeigt wird. Abhilfe: Auswahl bei angezeigtem Zeit-Diagramm.</w:t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  <w:t>Infos und Neuheiten unter</w:t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hyperlink r:id="rId7">
        <w:r>
          <w:rPr>
            <w:rStyle w:val="InternetLink"/>
          </w:rPr>
          <w:t>www.ak-modul-bus.de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www.hjberndt.de</w:t>
        </w:r>
      </w:hyperlink>
      <w:r>
        <w:rPr>
          <w:rFonts w:cs="Arial;Helvetica" w:ascii="Arial;Helvetica" w:hAnsi="Arial;Helvetica"/>
          <w:b/>
          <w:sz w:val="18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Helvetica" w:hAnsi="Arial;Helvetica" w:cs="Arial;Helvetic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k-modul-bus.de/" TargetMode="External"/><Relationship Id="rId8" Type="http://schemas.openxmlformats.org/officeDocument/2006/relationships/hyperlink" Target="http://www.hjberndt.d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0:00Z</dcterms:created>
  <dc:creator>KH</dc:creator>
  <dc:description/>
  <dc:language>en-US</dc:language>
  <cp:lastModifiedBy>KH</cp:lastModifiedBy>
  <dcterms:modified xsi:type="dcterms:W3CDTF">2002-04-22T11:47:00Z</dcterms:modified>
  <cp:revision>3</cp:revision>
  <dc:subject/>
  <dc:title>Messen mit elf Analogeingängen</dc:title>
</cp:coreProperties>
</file>